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云何名為九種心住？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九種心住」是什麼意思呢？這是「徵」。下面第二科「解釋」。分三科，第一科「明體相」，就是說明九種心住的體相，它的相貌。分二科，第一科是「略標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申二、釋（分三科）　酉一、明體相（分二科）　戌一、略標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謂有苾芻令心內住、等住、安住、近住、調順、寂靜、最極寂靜、專注一趣、及以等持：如是名為九種心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就是「略標」出來九種心住的名字，把它標出來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戌二、別顯（分九科）　亥一、內住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云何內住？謂從外一切所緣境界，攝錄其心繫在於內，令不散亂。此則最初繫縛其心，令住於內不外散亂：故名內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云何內住？」這下面第二科是「別顯」，一樣一樣的顯示出來它的相貌。分九科，第一科，先顯示這個「內住」的相貌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怎麼叫做「內住」呢？「謂從外一切所緣境界，攝錄其心繫在於內，令不散亂。此則最初繫縛其心，令住於內不外散亂：故名內住」。怎麼叫做「內住」呢？「謂從外一切所緣境界」，就是我們沒有修奢摩他的時候，我們的心都是在外面，在外面色、聲、香、味、觸、法上面，色、聲、香、味、觸，是我們的所緣境界。我們在那裡妄想分別，在那裡面做種種的顛倒迷惑的事情。現在修行了的時候呢？就是從這外面的攀緣境界「攝錄其心」，把它抓回來，把你這攀緣的心把它「攝」。「攝」，就是抓住它。這個「錄」，就是約束它，叫它不要亂動。把它捉回來叫它不要動，是這個意思「攝錄其心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繫在於內」，這個「繫」，就是把它綁住它，綁在「內」裡面，「內」裡面就是你要修奢摩他的時候，一定要有一個所緣境，你把你這個心安住在所緣境上。但是它用「繫」這個字，「繫」是用繩子綁起來，就表示你要特別的努力才可以。「令不散亂」，叫你這個心安住在所緣境上，不要胡思亂想，不要東想西想的。「此則最初繫縛其心」，這時候是最初開始的時候，把你的心抓住它，「令住於內」所緣境上，不到外面去散亂，「故名內住」。就是這樣的意思。看這個《披尋記》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/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《披尋記》一</w:t>
      </w:r>
      <w:r>
        <w:rPr>
          <w:rFonts w:ascii="標楷體" w:hAnsi="標楷體" w:cs="Arial" w:eastAsia="標楷體"/>
          <w:b/>
          <w:color w:val="000000"/>
          <w:spacing w:val="12"/>
          <w:kern w:val="0"/>
          <w:sz w:val="20"/>
          <w:szCs w:val="20"/>
        </w:rPr>
        <w:t>○○</w:t>
      </w: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五頁：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從外一切所緣境界等者：色、聲、香、味、觸處，名外一切所緣境界。念增上力防護其心，不令趣入流散馳聘彼彼境中，是名攝錄其心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從外一切所緣境界等者：色、聲、香、味、觸處，名外一切所緣境界」，不包括法，第六意識所緣的法不在內。只是前五識「色、聲、香、味、觸處，名外一切所緣境界」。「念增上力防護其心，不令趣入流散馳騁彼彼境中，是名攝錄其心」：「念增上力」，這個「念」就是念佛這個念，也就是憶念的念；就是你的記憶力，明記不忘，叫做「念」。我記住這件事不忘，叫做「念」。這個「念」，它有一種力量，這個力量也很強大的。「防護其心」，就是防止保護這一念心。怎麼叫做「防護其心」呢？「不令趣入流散馳騁彼彼境中」，不要叫這一念心跑到外面的色、聲、香、味、觸的境界上「流散馳騁」，在那裡跑來跑去，不叫它這樣子。「是名攝錄其心」是這樣意思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就是這個「內住」，就是你選擇一個所緣境，把這個心從外面的色、聲、香、味、觸抓回來，安住在所緣境這裡，就這樣叫「內住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二、等住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云何等住？謂即最初所繫縛心，其性麤動未能令其等住遍住故；次即於此所緣境界，以相續方便澄淨方便，挫令微細遍攝令住：故名等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云何等住」，這個「等住」怎麼講呢？「謂即最初所繫縛心，其性麤動」，就是說你最初一開始修奢摩他止的時候，你把你那一念心，「麤動」的心抓住了，把它繫縛住。「其性麤動未能令其等住遍住故」，那個心從無始劫來習慣了自由，東想西想，特別的粗，不是特別的微細。這個心在一切境界上活動的時候，只是概略的認識了，不是微細的境界，所以叫做「麤」。這個「動」，就是亂的意思，這裡想一想，又跑到那個地方去了，所以叫做「麤動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未能令其等住遍住」，你初開始這個內住的時候，你這個正念的力量，不能使令你這一念心「等住遍住」，沒有這個力量。看這個《披尋記》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/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《披尋記》一</w:t>
      </w:r>
      <w:r>
        <w:rPr>
          <w:rFonts w:ascii="標楷體" w:hAnsi="標楷體" w:cs="Arial" w:eastAsia="標楷體"/>
          <w:b/>
          <w:color w:val="000000"/>
          <w:spacing w:val="12"/>
          <w:kern w:val="0"/>
          <w:sz w:val="20"/>
          <w:szCs w:val="20"/>
        </w:rPr>
        <w:t>○○</w:t>
      </w: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五頁：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未能令其等住遍住故者：若心不能安住平等捨位，名未等住。若於所緣不能遍攝令住，名未遍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未能令其等住遍住故者：若心不能安住平等捨位，名未等住。」：「平等捨位」，這個「平等」就是不散亂，也不惛沈叫「平等」。我們沒有修奢摩他的人，我們的心就是二個相貌：一個是惛沈；一個是散亂。這惛沈包括睡覺、打瞌睡，是惛沈。我們的心不是惛沈睡眠，再不然就是散亂，東想西想，這是不平等。現在你若是想要靜坐，修奢摩他的止的時候，要叫他「平等」；就是也不惛沈、也不散亂。不惛沈就是明，明了的明，日月的明；不散亂，就是不動亂，就是寂靜，就是明靜，這時候就叫做「平等」。「能住平等」。「捨位」，「平等捨位」，就把這惛沈也棄捨了，把散亂也棄捨了，叫這個心明靜而住，這就叫做「能安住平等捨位」。但是初開始修行的時候，沒能達到這個境界，叫「名未等住」。這「未等住」怎麼講？就是這麼講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若於所緣不能遍攝令住，名未遍住」：「若於所緣」，若是你在所緣境上，你這個心安住在所緣境的時候，這個時間是剎那剎那的相續下來。「不能遍攝令住」，可能是一開始選擇一個所緣境的時候，也可能安住在那裡沒有動；但是忽然間又跑了，剎那剎那的，你不能普遍的、不能夠時時的相續不斷地叫他安住不動，你不能，所以叫做「不能遍攝令住」是這樣意思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裡面有個意思，就算你開始用功的時候，你前一念也可能有一秒鐘，可能有二秒鐘，可能是有一分鐘，心裡面是「等住」了，是明靜而住；但是下一分鐘，就不行了。要「遍住」呢？一秒鐘一秒鐘，一分鐘一分鐘，一小時一小時，普遍的心裡面是明靜而住的，那就叫「等住」，亦名「遍住」。現在你「未能令其等住」，就算是你「等住」，而不能「遍住」。這是初開始用功就是這個樣子嘛！那麼這樣的情形怎麼辦呢？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次即於此所緣境界，以相續方便澄淨方便，挫令微細遍攝令住：故名等住」，縣在是這樣意思。前面你是內住了，現在要繼續進一步，你要「等住」要這樣子，這樣說這個「等住」，就包括那個「等住」又包括那個「遍住」，包括這個意思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次即於此所緣境界，以相續的方便」，相續的方法，就是你要加強你的念力，叫它一秒鐘一秒鐘，一分鐘一分鐘，一小時一小時的相續的方法，叫它繼續的明靜而住，那就是加強你的念力，「以相續方便」。「澄淨方便」，這個水混濁就是不澄清，叫它不要動，水就逐漸逐漸地澄清了；這個就是令我們的心，我們原來這個心，不是貪就是瞋，各式各樣的污濁都是污染了，現在你叫你這個心安住在所緣境上，就是沒有這個貪、瞋、痴的境界了，你就把所有的是染污的都排除出去。用你這個念力像這個房子這個門，像有個守門的人：善人可以進來；惡人不可以進來。這個守門的人有這個作用！這個善人可以進來，惡人不要進來，你用功修行的時候你這個念心所，這個念就是給清淨的念叫它進來；這個染污的把它排除出去。這個念心所有這個作用，這就叫做「澄淨方便」。一方面叫它繼續明靜而住；一方面叫所有的染污心都排除出去，那麼就叫「澄淨方便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挫令微細」，你強迫的叫你這個心「微細」。這個「微細」，實在就是寂靜，叫它寂靜下來不要動亂。「遍攝令住」，就是剎那剎那的，一秒一秒鐘的，一分鐘一分鐘，一小時一小時的普遍的約束你的心，叫它明靜而住不要動亂，「故名等住」。看這個《披尋記》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/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《披尋記》一</w:t>
      </w:r>
      <w:r>
        <w:rPr>
          <w:rFonts w:ascii="標楷體" w:hAnsi="標楷體" w:cs="Arial" w:eastAsia="標楷體"/>
          <w:b/>
          <w:color w:val="000000"/>
          <w:spacing w:val="12"/>
          <w:kern w:val="0"/>
          <w:sz w:val="20"/>
          <w:szCs w:val="20"/>
        </w:rPr>
        <w:t>○○</w:t>
      </w: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五頁：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以相續方便，澄淨方便者：謂由無間殷重加行，令心相續住一所緣，是名相續方便。止息諸惡尋思及隨煩惱，由是因緣令心清淨，是名澄淨方便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以相續」的「方便」，「澄淨」的「方便」，這是二個方便。「謂由無間殷重加行，令心相續」無間斷。「殷重」，就是加強你的這個正念的力量，「令心相續」明靜而住，「住一所緣，是名相續方便」。「止息諸惡尋思及隨煩惱」，就是這個貪欲蓋，瞋恚蓋這些。「由是因緣令心清淨，是名澄淨方便」。這個「等住」說完了，現在說到「安住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三、安住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云何安住？謂若此心雖復如是內住等住，然由失念於外散亂，復還攝錄安置內境：故名安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云何安住？謂若此心雖復如是內住等住，然由失念於外散亂」，說是這個修行人，他雖然是「此心雖復如是內住」也是「等住」了。「然由失念」，「然由」你這個正念又失掉了，初開始用功的人就是這樣子。這個「失念」能保持住，短時間可以，長時間就不行。但是初開始能保持住三分鐘就不錯，保持五分鐘也蠻好了。但是到時候是新的，過了五分鐘就不行了，這個念，「失念」了。「於外散亂」又跑到外面的色、聲、香、味、觸去，去打妄想去了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復還攝錄安置內境」，那怎麼辦呢？你再把它抓回來，又把它抓回來，「安置」到內裡面的所緣境，這叫做「安住」。這「安住」是這個意思。但是初開始用功的時候，也坐一個鐘頭，一開始可能心裡面在這「內住」，一下子跑了，跑了很久也不回來，等到一開靜了，唉呀！我打妄想了，才知道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四、近住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云何近住？謂彼先應如是如是親近念住，由此念故數數作意內住其心，不令此心遠住於外：故名內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云何近住」，這是第四「近住」。「謂彼先應如是如是親近念住」，就是你一開始修行的時候，開始靜坐的時候，你應該這樣子這樣子。「親近念住」，就是你心裡面有這麼一個願望，我希望我坐在這裡，能夠接近這個定的境界，接近這個「念住」就是定的境界。這個正念安住在所緣境，我希望我能夠與它接近，希望能成就這個境界，「應如是如是親近念住」，這個「親近」，就是與它接近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由此念故」，你最初有這麼一個願，有這樣的「念」，我要成就，使令這個念住能現前。「數數作意內住其心」，你一次又一次的警覺你的心。「作意」，這個「作」，有個警覺的意思。警覺你的心，「內住其心」，你再反觀我現在是不是安住在所緣境上了，你常常要動起了這樣的心。我現在是不是這個正念住在所緣境上了？常常心裡要做這個念，「數數作意內住其心」。「不令此心遠住於外」，不要叫這個心，跑到色、聲、香、味、觸上去活動，「故名近住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樣這個地方，實在就是「數數作意」這個地方，這個「近住」就是「數數作意」，使令這一念心叫它安住在所緣境上，就是這個意思。「數數作意」，就是你靜坐心裡面明靜而住，過一會兒，你就反問自己，我的正念是不是安住在所緣境上呢？是不是打妄想了呢？你這樣子「作意」，叫「數數作意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那個宗喀巴大師的《菩提道次第廣論》上，他就是提到這一點。他說那個奢摩他，你學習奢摩他的時候，你要數數作意。你要反省自己我是不是親近念住了呢？是不是打妄想呢？他那上面也是有這樣的方法，你靜坐就是要用這個方法。那麼這就叫做「近住」。看這個《披尋記》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/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《披尋記》一</w:t>
      </w:r>
      <w:r>
        <w:rPr>
          <w:rFonts w:ascii="標楷體" w:hAnsi="標楷體" w:cs="Arial" w:eastAsia="標楷體"/>
          <w:b/>
          <w:color w:val="000000"/>
          <w:spacing w:val="12"/>
          <w:kern w:val="0"/>
          <w:sz w:val="20"/>
          <w:szCs w:val="20"/>
        </w:rPr>
        <w:t>○○</w:t>
      </w: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五頁：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謂彼先應如是如是親近念住者：如前已說。為守護念，為於境無染，為安住所緣，名為念住，乃至廣說。由此三相善住其念，故名念住。（陵本二十八卷十七頁）。今說如是如是親近念住，義應準知。言親近者：謂於此中由正修習聞所成慧，故名親近。又由修習了相作意，故名親近。如攝事分說（陵本八十七卷十七頁）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謂彼先應如是如是親近念住者：如前已說。為守護念，為於境無染，為安住所緣」，這是我們前面我們學習過，「要守護」你這一念心，使令他「於境無染」，不要有煩惱的染污。「為安住所緣」，使令這個心清淨的安住在所緣境上，名為「念住」。這前面說過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由此三相善住其念」，就是「守護念，於境於無染，安住所緣，故名念住」。「今說如是如是親近念住，義應準知。言親近者：謂於此中由正修習聞所成慧，故名親近。又由修習了相作意，故名親近。如攝事分說。（陵本八十七卷十七頁）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五、調順（分二科）　天一、徵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云何調順？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是第五「調順」。第五個住，叫「調順」住。分二科，第一科是「徵」。怎麼叫做「調順」呢？第二科「解釋」。分二科，第一科「舉十相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天二、釋（分二科）　地一、舉十相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謂種種相令心散亂，所謂色聲香味觸相，及貪瞋癡男女等相故，彼先應取彼諸相為過患想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謂種種相令心散亂」，就是說我們歡喜靜坐的人，心裡面常常有妄想來干擾，這個問題要解決它。前面說到「數數作意，使令心安住在所緣境」上，固然這是個很好的方法，但是還要再想出一個辦法來，什麼辦法呢？「謂種種相令心散亂，所謂色聲香味觸相，及貪瞋痴男女等相」，這就是十相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故彼先應取彼諸相為過患想」，這十個相搗亂來破壞我們的奢摩他。我們怎麼辦呢？「故彼先應」，所以這個修行人，先「應」該「取彼諸相」，就是那十個「相」，「為過患想」。你心裡面作念，說這是有過患的！我在「色聲香味觸相」上虛妄分別，在「貪瞋癡」的虛妄分別，和「男女」相的虛妄分別，這是有「過患」的！使令我墮落三惡道，使令我苦惱的事情，我一定要把它排斥出去，你要這樣喝斥自己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地二、顯調順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由如是想增上力故，於彼諸相折挫其心不令流散：故名調順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由如是想增上力故，於彼諸相折挫其心」，這是第二科，「顯調順」。怎麼叫做「調」？怎麼叫做「順」呢？「由如是想」，就是「取彼諸相為過患想」，它叫我倒楣，它叫我苦惱不得解脫。你這樣子作如是觀，它就有力量，有增上的力量故。「於彼諸相折挫其心」，於彼十種相折挫其心，你就強迫自己排斥出去這些虛妄分別。「不令流散」，「不令」這個心在十相上流動散亂，「故名調順」。你要這樣喝斥自己，做過患想的觀察的時候，這個煩惱散亂的力量就被調伏了。調伏了呢，你心就能夠柔順，就能順於奢摩他，順於明靜而住了。這是用這樣的方法。看這個《披尋記》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/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《披尋記》一</w:t>
      </w:r>
      <w:r>
        <w:rPr>
          <w:rFonts w:ascii="標楷體" w:hAnsi="標楷體" w:cs="Arial" w:eastAsia="標楷體"/>
          <w:b/>
          <w:color w:val="000000"/>
          <w:spacing w:val="12"/>
          <w:kern w:val="0"/>
          <w:sz w:val="20"/>
          <w:szCs w:val="20"/>
        </w:rPr>
        <w:t>○○</w:t>
      </w: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六頁：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謂種種相令心散亂等者：此中色、聲、香、味、觸、貪、瞋、癡、男、女說名色等十相。於如是事，心起思惟作用遽務，由是說言令心散亂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謂種種相令心散亂等者：此中色、聲、香、味、觸、貪、瞋、癡、男、女說名色等十相。於如是事，心起思惟作用遽務」，我們在色聲香味觸上，用這貪、瞋、癡、男、女等，在色聲香味觸上虛妄分別，這個心非常的「遽務」，就是匆忙。「由是說言，令心散亂」，能夠這樣的調順了，你靜坐的時候，你的這個奢摩他的止的功夫就進步了，所以叫做「調順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六、寂靜（分二科）　天一、徵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云何寂靜？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是第六科，第六住「寂靜住」。分二科，第一科是「徵」。什麼叫做「寂靜住」呢？第二科「解釋」。分二科，第一科「舉尋蓋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天二、釋（分二科）　地一、舉尋蓋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謂有種種欲、恚、害等諸惡尋思，貪欲蓋等諸隨煩惱，令心擾動。故彼先應取彼諸法為過患想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謂有種種欲、恚、害等諸惡尋思，貪欲蓋等諸隨煩惱，令心擾動」，前邊這個「調順」，這個色、聲、香、味、觸是前五識的境界，我們前五識與色、聲、香、味、觸、男、女這個相接觸的時候，當時會有貪、瞋、癡的煩惱現起，這是你不靜坐的時候。你不靜坐的時候，你這個貪、瞋、痴在色、聲、香、味、觸上活動，也就包括男、女的相，這是有貪、瞋、癡煩惱的活動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個寂靜相「謂有種種欲、恚、害等諸惡尋思」，是你靜坐的時候，靜坐的時候，你的前五識不與色、聲、香、味、觸接觸了，只是你第六識在靜坐的時候在活動，什麼活動呢？「有種種的欲」尋思、「恚」尋思、「害」尋思，這些有罪過的尋思，就是虛妄分別。不但是有這個「惡尋思」，還有「貪欲蓋」、瞋恚蓋，及疑等這五種蓋的「諸隨煩惱，令心擾動」，使令你的心裡面動亂，不得安寧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故彼先應取彼諸法為過患想」，那怎麼辦呢？你心裡喝斥你自己，你心裡面有種種的惡尋思，有種種的蓋出現的時候，你要喝斥自己！這些諸法都是有過患的，使令我不得成聖道、不得解脫！老是把你停留在凡夫的境界，把你引到三惡道去！這樣思惟「有過患」喝斥自己，這樣子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地二、顯止息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由如是想增上力故，於諸尋思、及隨煩惱，止息其心不令流散：故名寂靜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由如是想增上力故，於諸尋思、及隨煩惱，止息其心不令流散」，你這樣有了過患，喝斥的時候，那心就不同了，就把這些「諸惡尋思及隨煩惱」就停下來了。「不令流散」，不令這個心流散。你常常修止觀，如果你這樣子用的話，它就是有效，它會有效的。真實是有效！所以你這靜坐就會進步。你只是這麼攝心不亂，有了問題的時候，就是隨著問題去了。你不加以喝斥，不行，這件事就不能進步！所以我們學習這《瑜伽師地論》感覺到有些好處就在這裡，你有什麼問題，它告訴你一個方法來對治。這都是佛菩薩的經驗之談，所以它是行之有效的！但是我們若是不學習這個《瑜伽師地論》，你在其他的這些講靜坐的時候未必說到這裡。不過，天台智者大師的《摩訶止觀》是說到這件事情了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故名寂靜」這個時候，你在修奢摩他的時候，你心裡面就寂靜住了。這些擾亂的煩惱賊它就遠走了，它不再擾亂你了，你心裡面寂靜了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七、最極寂靜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云何名為最極寂靜？謂失念故即彼二種暫現行時，隨所生起諸惡尋思、及隨煩惱能不忍受，尋即斷滅除遣變吐：是故名為最極寂靜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云何名為最極寂靜」，這是第七個住「最極寂靜住」。「謂失念故即彼二種暫現行時，隨所生起諸惡尋思、及隨煩惱能不忍受」，這第七個階段的心住叫「最極寂靜」。什麼叫做「最極寂靜」呢？「謂失念故」，你的正念又是失掉了，這個正念一失掉了「即彼二種暫現行時」，暫時一出現的時候，「隨所生起諸惡尋思及隨煩惱能不忍受」，這些「惡尋思」、這些「隨煩惱」一出現的時候，你內心裡面立刻就覺知、覺悟了，就能夠「不忍受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尋即斷滅除遣變吐」，立刻的就把他們驅逐出去了，「是故名為最極寂靜」。這表示什麼呢？就是你現在靜坐的程度，明靜而住的心裡面，暫時有一點染污立刻就能把它驅逐出去，這就是進步了。前邊還沒能達到這個境界，經過了「調順」、「寂靜」，這兩個方法的調整、對治，這個煩惱的力量就減少了。這個時候你就能到達這個程度，就是立刻就能把它消滅出去，所以叫做「能不忍受，尋即除滅除遣變吐」，「是故名為最極寂靜。」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/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《披尋記》一</w:t>
      </w:r>
      <w:r>
        <w:rPr>
          <w:rFonts w:ascii="標楷體" w:hAnsi="標楷體" w:cs="Arial" w:eastAsia="標楷體"/>
          <w:b/>
          <w:color w:val="000000"/>
          <w:spacing w:val="12"/>
          <w:kern w:val="0"/>
          <w:sz w:val="20"/>
          <w:szCs w:val="20"/>
        </w:rPr>
        <w:t>○○</w:t>
      </w: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六頁：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即彼二種暫現行時者：謂諸尋思，這是一種。及隨煩惱，名彼二種應知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即彼二種暫現行時者：謂諸尋思」這是一種，「及隨煩惱」這又是一種，加起來就是二種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八、專注一趣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云何名為專注一趣？謂有加行有功用，無缺無間三摩地相續而住：是故名為專注一趣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云何名為專注一趣」，這是第八「專注一趣」。怎麼叫做「專注一趣」呢？「謂有加行、有功用、無缺、無間三摩地，相續而住」，這個時候沒有那二種就不現行了，你靜坐的時候，你心裡面一直是明靜而住的。你坐一小時，坐二小時，乃至坐八個鐘頭、坐二十四個鐘頭，心裡面都是明靜而住的。所有的這些惡尋思、這些煩惱都不出現了。前面的最極寂靜還是出現，出現立刻能消除去；現在這個「專注一趣」呢，就是有加行有功用，你能按照這個「加行」，就是你的正念在所緣境上安住不動，這叫做「加行」。「有功用」，就是要勇猛精進。這個時候就能達到「無缺無間」。這個在時間上，完全是明靜而住的，在你內心的止觀情況上看，也沒有雜亂的妄念來侵犯你，你這個時候這個「三摩地相續而住」。你這個明靜而住的三摩地，能相續不間斷的下去，總是明靜而住的，「是故名為專注一趣」就是專一的住在所緣境上。這個「注」，就是一個譬喻，譬喻這屋簷的水一滴一滴的，都是滴在那一個境界上。所以你這一念，這個正念，你的正念也是剎那剎那的，但是都是安住在所緣境這裡，就是「專注一趣」。「一趣」就是一個所緣境上，在這裡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九、等持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云何等持？謂數修、數習、數多修習為因緣故，得無加行、無功用任運轉道。由是因緣，不由加行、不由功用，心三摩地任運相續無散亂轉：故名等持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云何等持」，這是第九個心住。「謂數修、數習、數多修習為因緣故」：「修」，是開始。「習」，是開始以後不斷的這樣用功叫「習」。一次又一次的這麼樣的修習，「數多修習」，就是不斷的重覆，一次又一次的這麼修習。「為因緣故」，以此為因緣，為是一個動力。「得無加行，無功用任運轉道」，你常常這樣子修行，你最後就得到一種境界，「無加行」，你心裡面不需要作意。「無功用」，也不需要特別的精進勇猛。「任運轉道」，你心裡面一盤上腿了，正念一提起來，自然地就是清淨、自然地就是明靜而住，這麼樣相續下去，叫做「轉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由是因緣，不由加行，不由功用，心三摩地，任運相續」，你達到這麼一個境界了，不須要加行，不須要我心裡面要有意的安住在所緣境，叫它明靜而住，不須要。「不由功用」，也不需要特別的精進、勇猛，而你內心的「等持」，三摩地翻中國話就叫「等持」。「任運相續下去無散亂轉」，這時候心裡面也不惛沈也不散亂，「相續下去」了。「故名等持」，這叫做「等持」。這個「等」我們說過了，就是也不惛沈也不散亂，明靜而住叫做「等」。這個明靜而住的境界能保持下去能保持住，一切時都相續這樣子，叫做「持」。你能保持住這個平等的、明靜而住的境界，一個鐘頭、二個鐘頭。我最初能二個鐘頭保持明靜而住的境界，但是到第三個鐘頭它就不行了！你要繼續努力，那麼你就可以二十四小時都可以，也可以連續七晝夜都可以。當然你也可能要去廁所去，你要起來去廁所去，也可能。前面有說過這些事情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是說這個九心住，這是欲界定。這個欲界定由開始降伏你的散亂心，到最後無散亂轉，有九個次第，這是欲界定。這欲界定難得而易失；你想得到很難，但是失掉很容易，你和人吵一架，立刻就沒有了。我要到城市裡跑一跑，你回來再坐沒有了。很容易就失掉！但是你要得到還不容易。不過話是這樣說，第一次得到不容易，你要多少辛苦、忍耐，吃飯也要減少、睡眠也要減少，別人罵你，你不要動心，然後你這個九心住可能得到了。你說你罵我，我就罵你，你這個九心住是得不到的，你得不到的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你若是吃了多少苦頭，你是得到了九心住；一下子就失掉了，失掉了以後再努力，不是太難，就回來了。第二次得到九心住不難，有可能你得到又失掉了，第三次還能回來。你再用功、忍耐一點用功，不會很久又回來，這等持會回來的。這第一次得到九心住很難！當然也有的人還是不難，也有人很容易就得到九心住，但多數人不是，多數人得到九心住難一點。但是你第一次失掉了以後，你不要怕，它很容易會回來，它會回來的。但是這就是你不要破戒，只說我和人吵了一架，我到街上跑一跑，這個失掉了九心住，你容易收回來；你若破戒那就不行，破戒就難，破戒就難了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得到了欲界定，你還要繼續努力就能得到未到地定；得到未到地定以後，得到色界初禪也容易，也不是難了。所以最難的是得到欲界定是難，由欲界定再努力地得未到地定，當然你還是要有點功夫的。你若是講究人情，哎呀，那人打電話求我去做點什麼事，那你想得欲界定不行，得到欲界定也困難，得到未到地定也很困難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所以真實的要在佛法裡面有成就，你這一段時間內不能講人情的事情。我那一天說過，我們修行人常常因為，為了這些小事要圓滿，失掉一個大圓滿！哎呀，我不能夠過去幫他這個忙，其實你去幫他這個忙，當然人情上也不是沒有道理，也有道理應該去。哎呀，那些人念佛，讓我去做維那，我也好事嘛！讓他們都栽培善根。但是那是散亂的境界！你想要得到欲界定很難，得未到地定很難。所以長遠地在想這件事的時候，你非要這樣決定：這個小的圓滿我棄捨了，我為了這個大圓滿，小的圓滿我不要！等我的大圓滿成功了，我再去領導你念佛，這可以的，這時候不妨礙你。這時候對你沒有什麼妨礙，你去隨順眾生，做種種功德都可以，你有這個能力了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你在利益眾生的這種功德的事情上，不妨礙自己的修行，你能達到這個程度。但是你沒有得到這些欲界定、未到地定、色界四禪、四禪八定的境界，那不行。你去做這些事情，當然這些都是好事，不是有過失的是有功德的。但是，不行！你自己不行，你老是停留在散散亂亂的境界，都是平常的境界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而是其他的事情，這個道理也是一樣，你看我的父母兄弟姊妹都是我的親愛的人，我把他們丟掉那裡不管了，我去修學聖道，這也是不圓滿的事情。但是你說是一定要圓滿，那你永久也不能得聖道！所以你為了這個大圓滿，要棄捨這個小圓滿。大圓滿成就了，我以前對不住你，我現在來補一補！這可以這個沒有關係。我給你做奴隸都可以，我也可以給你做兒女，也可以給你做父母，都可以做！因為你的道力成就了。但是你現在若說是，哎呀！這樣不合道理、不合人情，那你永久也不能成就聖道！你想一想這件事，就是這樣子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酉二、配六力（分三科）　戌一、標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當知此中由六種力，方能成辦九種心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個「心一境性」，「九心住」這一科講完了。現在是第二科「四種慧行」。「九心住」這一科分二科。第一科是「徵」。第二科是「解釋」，「解釋」裡面分三科。第一科「明」九心住的「體相」，這一科講完了。現在第二科是「配六力」，這個「六力」配合「九心住」，分三科。第一科是「標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當知此中由六種力，方能成辦九種心住。」，應當知道這九心住裡邊，是由「六種力」量才能成辦九種心住的。靜坐的時候，成就了九心住是要有「六種力」量才可以成就，這是「標」。第二科是「列」。什麼叫做「六種力」量呢？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戌二、列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一、聽聞力。二、思惟力。三、憶念力。四、正知力。五、精進力。六、串習力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是列這六種力量。下面第三科是「配」。就是和九心住配合起來。分五科，第一科是「由聞思力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戌三、配（分五科）　亥一、由聞思力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初由聽聞思惟二力，數聞數思增上力故，最初令心於內境住，及即於此相續方便澄淨方便等遍安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初由聽聞思惟二力，數聞數思增上力故，最初令心於內境住」，這個九心住的第一住，就是內住。這內住是怎麼成就的呢？就是開始靜坐的時候，你先要有「聽聞思惟二力」怎麼叫做「聽聞」力、「思惟」力呢？「數聞數思增上力故」，你要不怕麻煩，一次又一次的要聽聞，修奢摩他止的方法，你要先認識學習這個方法，叫「數聞」。這個「聞」當然是聽一個人講解，也包括你自己閱讀在內。「數聞」的時候，你就把這個攝心不亂安住在所緣境上，這件事你就學習會了；然後你就開始這樣做，這樣做的時候，怎麼做呢？「數思增上力故」，你心裡面一次又一次的就思惟這個方法，然後用這個方法攝心不亂在所緣境上，這個「思」是這樣意思。因為你這樣做，「聽聞」也有力量、「思惟」也有力量，這個力量也是很強大的，所以叫做「增上力故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你有這樣的力量，所以「最初令心於內境住」，靜坐最初開始的時候，使令這個攀緣的心在這個所緣境上安住下來。如果是修持息念，那你的心就安住在出息、入息上面，其他的所緣境也是一樣，總是要安住在所緣境上，不可以沒有所緣境的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及即於此相續方便澄淨方便等遍安住」，這是第一個住，「由聽聞思惟力」這樣子學習，「及即於此相續方便」，這個「即」，就是另有一種境界，不同於內近住。這個內住是初開始，開始以後「即於此」，就是你這一念心安住在所緣境上，一個很短的時間，短的時間以後要相續下來，叫你的心繼續的安住，所以叫做「相續方便」。當然這還是你心的力量，也就是原來的方法繼續下去，不是說安住短的時間就停下來，不是這樣子，要繼續下去。這個「澄淨方便」，還要澄清一切的煩惱不要現起來，用這樣的方法，「等遍安住」，這個第二住就是等住。這個「等」，這個字當個普遍的意思，所以這個「遍」在時間上說，就是前一剎那、第二剎那、第三剎那、第四剎那，一直地相續下來令心安住在所緣境，這叫做「等住」。也有的文上叫做續住。這裡是個「等」，用這個等住；續住就是相續下去安住在所緣境，這個「等遍安住」，就是等住的解釋，不是那個第三個住，第三住叫安住，不是那個意思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二、由憶念力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如是於內繫縛心已，由憶念力數數作意，攝錄其心令不散亂，安住、近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如是於內繫縛心已」，這是第二科「由憶念力」。前面是「聽聞」力、「思惟」力，用這二種力量來成就這個內住和等住，這是第一科。第二科「由憶念力」，就是第三個憶念力。「如是於內繫縛心已」，「如是」就是指前面那個內住、等住。在內住、等住之中，你的心「內繫縛」把它抓住它，安住在所緣境上。「由憶念力數數作意，攝錄其心」，這個思惟是思惟這個方法，思惟這個方法，用這個方法使令這個心安住下來；現在「憶念」，「憶念」和思惟不同，「憶念」就是把所緣境分明的顯現在心裡面，叫做「念」，這叫做「憶念」，不加其他的思惟。這個憶念所緣境的力量「由憶念力數數作意」，這個「憶念」也是一次一次的憶念，你不可以說憶念一次就不憶念了，你不憶念，你的心就離開了所緣境了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我們的心安住在所緣境上，所緣境和能緣的心，由這個念的力量叫他在一起安住，由念的力量。就像那膠水，一個東西安在那個地方，中間放上膠，它就黏住了這個意思。這個念的力量要「數數作意」，你要一次一次的憶念要這樣子。「攝錄其心」，就是約束這一念心令不散亂，叫他不要去跑到色、聲、香、味、觸去活動，就令不散亂。這是一個靜坐的時候，是一個很重要的方法，這個念，「數數憶念」。「由憶念力數數作意，攝錄其心令不散亂」，這個很重要的方法！你用這個憶念，念這個所緣境它心就不亂，就安住在所緣境上了。你一直的憶念這個所緣境，你的心就安住在所緣境，他不跑；你不憶念，立刻就跑了，這是一個很重要的方法！這「憶念力」。是「安住、近住」，這時候由這憶念的方法，就會成就兩個住：第三個是安住。第四個是近住。你常常在憶念所緣境，心就不亂明靜而住，慢慢的就和定接近了，就會得定了。所以這個憶念，你要用這個方法才可以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三、由正知力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從此已後，由正知力調息其心，於其諸相諸惡尋思、諸隨煩惱不令流散，調順、寂靜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從此已後，由正知力調息其心，於其諸相諸惡尋思、諸隨煩惱不令流散」，這個「念」這個字呢，其實我們平常我們不靜坐的時候，其他的時候，時時有這個念這件事。這個念是個心所法，它如果同貪愛心在一起活動呢，那你就是一直緣念這個貪愛的境界，這個貪愛的境界一直出現在你的心裡面。現在我們假設用出、入息做所緣境的話，我們對出、入息沒有貪愛心。我們散亂，我們有其他的愛著，這個念常隨著貪心跑到其他的地方去了；對於這個出、入息沒有愛著心，所以這個念它不願意在這裡住，它跑到別的地方去了。這初開始靜坐的人就是這樣子，忽然間感覺不高興這個人，就去緣念和這個不高興的這件事，在那裡念。這初開始的困難，修靜坐的困難就是這麼一回事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時時都有念，不管什麼心所裡面都有念，高慢心也有念心所、疑惑心也有念心所。現在若是不要隨著貪、瞋、癡去念，就在沒有貪、瞋、癡的這個出入息的這地方念，就有困難！有困難呢，特別有困難前面已經說了，就是淨行所緣，就是五蓋，那你就是須要懺悔，要懺悔！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要懺悔的時候，要把我們對於某一種有特別的愛的時候、有念的時候，那就障礙你靜坐這件事！那你要修別的方法來對治那個貪著，對治才可以；不然你想成就奢摩他是不可能的。就得要懺悔！等到沒有其他的障礙的時候，這個念就很老實的，它就一直的在這個所緣境上這住。這樣長久了，你就得了三摩地了，就得到禪定了。得了三摩地的時候，這個人容易有私心。你求他去做點事，他不願意去，你妨礙他靜坐。他一坐八個小時，你要叫他去做甚麼事；耽誤他靜坐他不歡喜！有這種事。當然這種私心他是想要得聖道，和其他的情形性質也不同。初開始修行的人是一個好的現象！你請他做方丈，我不做！我要在這地方入定，我不想做，其他的事我不想做！所以這個念是入定的一個很重要的方法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從此已後，由正知力」，這第三科「由正知力」。這就是表示你這個念有困難的時候，那時候怎麼辦呢？就是「由正知」的力量「調息其心」，說我這個時候這個瞋心，靜坐的時候老來瞋心，或者是這下面說了，怎麼叫做「由正知力調息其心」呢？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於其諸相諸惡尋思、諸隨煩惱，不令流散」：「諸相」，上面我們說過就是色、色相、聲、香、味、觸，還有貪、瞋、癡、男、女這些相，在這色、聲、香、味，上起貪、瞋、癡。這個貪、瞋、癡這裡面就有男、女的這些事情。這些事情這些相呢，由這個「念」，就是剛才說的這個「念」，老念這個貪、瞋、癡，念這個男、女，念這個色、聲、香、味、觸，你就不能修止觀了！你現在「由正知力」，就是呵斥自己，這是個三惡道的門，你要關閉這個門，才能停止這一切的過患。「由正知力調息其心」，這個「正知」實在這裡面有智慧，觀察這個諸相是大過患，大災難，一定要停下來，我不可以這樣子妄想。這樣子來「調息其心」，調轉，這染污心把它調轉過來，停止一切染污的念頭。這是這個「於其諸相」。還有「諸惡尋思」，親里尋思，欲尋思，恚尋思，害尋思、親里尋思、國土尋思；我那個地方冬天又不下雪，很多的護法護持我，我到深山裡頭住，多困難，這是國土尋思、親里尋里，各式各樣的就打這個妄想！打這個妄想的時候，一個鐘頭過去了，兩個鐘頭過去了，光陰都空過了。現在「由正知力」知道這些「惡尋思」是錯誤的，是罪過的！我不要這樣子，呵斥自己呀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諸隨煩惱」，各式各樣的「隨煩惱」。「不令流散」，我控制我這一念心，不要叫這一念心跑到諸相那裡虛妄分別，跑到諸惡尋思、諸隨煩惱那裡虛妄分別，停止下來。「由正知力」，就是智慧，智慧的觀察來呵斥自己。這樣子就成就了「調順、寂靜」。「調順」，就能「寂靜」住了。這個內住、等住、安住、近住、調順、寂靜，這是五、六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四、由精進力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由精進力設彼二種暫現行時能不忍受，尋即斷滅除遣變吐：最極寂靜、專注一趣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由精進力設彼二種暫現行時能不忍受」，這第四科，「由精進力」。因為你經過呵斥棄捨這一切的虛妄分別，你經過這樣的調順，你的功夫進步了，進步了這個時候靜坐可能坐五個鐘頭，其中有一個念頭，只有一點妄想，可能是這樣境界。坐八個鐘頭，可能有兩個妄想，妄想很少！但是那個妄想達到什麼程度呢？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由精進力」，你一直努力不怕辛苦，我減少吃飯、減少睡眠、減少一切雜務，其他事都不願意做。這樣精進的靜坐呢，就出現一個相貌，出現一種境界。「設彼二種暫現行時」，假設彼惡尋思，諸隨煩惱這些「暫現行時」，暫時一活動的時候呢「能不忍受」，你立刻就覺悟了，能夠不接受！這個妄想立刻就消滅了它，能達到這個程度。我們常常靜坐會感覺到這裡，有時候靜坐出現一個妄念，很容易就停下來了；但是有些妄念停不下來，知道是不對，已經覺悟了這是不對，但是停不下來！如果你慢慢靜坐，還是同樣的妄想，但現在很容易就停下來，你就知道你進步了，你的功夫已經進步了。這裡說是「設彼二種暫現行時能不忍受」，立刻拒絕，拒絕這種雜念。「尋即斷滅」，立刻的就把這個雜念斷滅了它，「除遣變吐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最極寂靜、專注一趣」，這個時候就成就了這個境界，成就了第七、第八住。第七住「最極寂靜」到那個境界。有的時候這個妄念到什麼程度呢？它將要現起還沒有正式現起，將要現起你就知道了，立刻把它停下來！已經現起了，你才把它消滅了它，那你還不如那個將要現起，就把它停下來，那就是功夫又進步了！若是到了「專注一趣」的時候，就是完全沒有妄念了。你坐多少個鐘頭，坐了一晝夜的時候，一點妄念沒有，一直是明靜而住，感覺到很舒服，「專注一趣」。這是第四「由精進力」，第五科「由串習力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五、由串習力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由串習力等持成滿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個串習力，前面這個「精進力」，就是你本身要勇猛精進這樣做，才可以成就這個「最極寂靜」、「專注一趣」。「由串習力」這個時候這個程度，不需要特別的努力，不用；但是他自然的就可以坐七天、七晝夜不出定，感覺很自在，不是很勉強的！那個時候腿子是不痛了，就是痛也不在乎，他心裡面不在乎，就沒有腿子痛的問題，實在也還是有痛。但是它有時候痛，痛了一會兒過了幾個鐘頭不痛了，過了幾個鐘頭又痛了一下，過了又不痛了。這還是有痛，但是那沒有問題，不妨礙你，你心裡面不在乎！所以「由串習力等持成滿」，就是不需要特別的勇猛精進，自然的就是明靜而住，不惛沈也不散亂，明靜而住。這樣子你這個三摩地就成功了、就圓滿了就成功了。所以由六種力成就這九種心住，是這樣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其中這個「思惟力」和「念力」，這個「思惟」還是很重要！有的時候譬如說：我坐一個鐘頭，這一個鐘頭內還可以，過一個鐘頭就不行了，心裡面就感覺到不那麼自在。那麼你可以「由思惟力」，這時候改變了，說是「由憶念力」也可以，「由思惟力」和「憶念力」合起來，念它七遍大悲咒，或者是背誦不是照本，背誦一遍《金剛經》；然後又恢復過來，這時候又是明靜而住了。就是你要調，你要善調！你不要隨順懈怠，放逸去，不要！我感覺不對我就睡一覺，不管！你養成了習慣又是一個問題，你到時候就得要去睡覺，不睡覺就不舒服！所以這個事情就是這樣子，他用這幾個方法，要「精進力、串習力」，一共有「六力」成就九種心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酉三、辨作意（分二科）　戌一、配九心住（分三科）　亥一、標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即於如是九種心住，當知復有四種作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是第三科「辨作意」。第一科是辨這個「九種心住」的「體相」，第二科是「配六力」，第三科是「辨作意」。「辨作意」裡邊分二科。第一科「配九心住」，又分三科。第一科是「標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即於如是九種心住」，就是前面說的你經過多少歲月的辛苦，成就了「九種心住」。但是你要知道「復有四種作意」。這九心住裡面「有四種作意」。這是「標」，下面是「列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二、列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一、力勵運轉作意。二、有間缺運轉作意。三、無間缺運轉作意。四、無功用運轉作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這四種作意前面是講過了。看這個《披尋記》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/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《披尋記》一</w:t>
      </w:r>
      <w:r>
        <w:rPr>
          <w:rFonts w:ascii="標楷體" w:hAnsi="標楷體" w:cs="Arial" w:eastAsia="標楷體"/>
          <w:b/>
          <w:color w:val="000000"/>
          <w:spacing w:val="12"/>
          <w:kern w:val="0"/>
          <w:sz w:val="20"/>
          <w:szCs w:val="20"/>
        </w:rPr>
        <w:t>○○</w:t>
      </w: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七頁：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當知復有四種作意等者：三摩呬多地說：力勵運轉作意皆所不攝。有間有功用運轉作意，乃至攝樂作意所攝。自然運轉作意，加行究竟及此果二作意攝。（陵本十一卷十九頁）由是當知，九種心住，通說未得作意及已得作意諸相差別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當知復有四種作意等者：三摩呬多地說：力勵運轉作意皆所不攝」，這個有七種作意，了相作意、勝解作意、遠離作意、攝樂作意、觀察作意、加行究竟作意、加行究竟果作意。這七種作意和這四種作意來對比的時候，這個「力勵運轉作意」，七種作意是不攝它的，不在內。這個「力勵運轉作意」，不在七種作意之內的。它這個「力勵運轉作意」是七種作意的前方便，「皆所不攝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有間有功用運轉作意，乃至攝樂作意所攝」，第二個作意，就是「有間缺運轉作意」。這個第二個作意「有間缺運轉作意」在七種作意來說呢，是包括了相作意、勝解作意、遠離作意、攝樂作意，包括這四個作意。「有間缺作意」包括這四個作意。那麼「無間缺作意」這地方沒提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自然運轉作意」，就是最後一個無功用運轉作意。這個作意在七種作意裡面來說是「加行究竟作意及此果」，就是「加行究竟果作意」，這兩個作意。這兩個作意合起來是「無功用運轉作意」。那麼那個「無間缺運轉作意」，在七種作意裡面的應該說是「觀察作意」，七種作意的觀察作意。也應該把勝解作意、遠離作意、攝樂作意、觀察作意，是屬於「無間缺運轉作意」，應該是這樣說。這個「有間缺運轉作意」是包括了相作意。前面有解釋這個七種作意，但是後面還有解釋七種作意的地方。這是（陵本十一卷十九頁）前面這一段文是十一卷十九頁那上面有講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由是當知，九種心住，通說未得作意及已得作意諸相差別」這樣說呢，這個九種心住就是「已得作意」。這「已得作意」這句話什麼意思呢？就是已得到未到地定了。及「未得作意」，前面那個內住、等住，還沒有得到未到地定的。「及已得作意諸相差別」，它包括了這兩個相的差別，但這個解釋，有不同的解釋。我們前面已經說過這件事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b/>
          <w:color w:val="000000"/>
          <w:spacing w:val="12"/>
          <w:kern w:val="0"/>
          <w:sz w:val="20"/>
          <w:szCs w:val="20"/>
        </w:rPr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亥三、配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於內住等住中，有力勵運轉作意；於安住、近住、調順、寂靜、最極寂靜中，有有間缺運轉作意；於專注一趣中，有無間缺運轉作意；於等持中，有無功用運轉作意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於內住等住中，有力勵運轉作意」，這個辨這四種作意，第一個是「標」，第二個是「列」，現在第三個是「配」，就是和這個九心住配合起來。「於內住等住中，有力勵運轉作意。」這個九心住前兩個住，「內住等住」裡面，「有力勵運轉作意」，就是你特別的要加強你的力量，來運轉你的內心。這心是很狂亂的，你現在叫它安住在那裡，你非要加強力量才可以，不然它不願意在這住。它感覺不自由，我東想西想，我願意怎麼想怎麼想，這樣快樂；就是把你強迫在那兒不要動！這個事可是不歡喜的事情。所以你要加強力量來控制它！這個「運轉」，就是那個聽聞思惟力，那個思惟的力量，把這一念心，把它困住，把它綁住在那個所緣境上不要動，這叫做「力勵運轉作意」。就是特別的要用力才可以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於安住、近住、調順、寂靜、最極寂靜」，這五個住裡面「有有間缺運轉作意」，這個「安住、近住、調順、寂靜、最極寂靜」這裡邊還有雜念的，「有間缺」。「間」就是我們昨天、還是前天有講過這個道理。「有間缺運轉作意」，就像這個將軍和敵人作戰時候調動軍隊，就是那樣差不多是那樣情形。你要調動你的心，我現在貪心來了、這瞋心來了，要想辦法把這貪、瞋煩惱把它息滅了。這些煩惱就是敵人；你用這個正念的軍隊，要把它熄滅掉它。但是這是用你的智慧，用你的智慧來調動，調動這件事。這裡邊這幾種五個心住，「安住、近住、調順、寂靜、最極寂靜，有有間缺運轉作意」。</w:t>
      </w:r>
    </w:p>
    <w:p>
      <w:pPr>
        <w:pStyle w:val="Normal"/>
        <w:widowControl/>
        <w:spacing w:lineRule="atLeast" w:line="432"/>
        <w:rPr>
          <w:rFonts w:ascii="標楷體" w:hAnsi="標楷體" w:eastAsia="標楷體" w:cs="新細明體;PMingLiU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color w:val="000000"/>
          <w:spacing w:val="12"/>
          <w:kern w:val="0"/>
          <w:sz w:val="20"/>
          <w:szCs w:val="20"/>
        </w:rPr>
        <w:t>「於專注一趣中，有無間缺運轉作意」，這個「專注一趣」這個時候，沒有妄念了，所以有個「無間缺運轉作意」。「於等持中，有無功用運轉作意」，就不需要特別的勇猛的精進了，特別努力，自然是明靜而住。所以這個是「有無功用運轉作意」。這是「配」。這是第一科，用四種作意「配」合「九心住」，這一科說完了。下邊第二科，這個「辨作意」的第二科，「顯通二品」表示它通於奢摩他，也通於毘缽舍這這兩類。分兩科，第一科是「奢摩他品」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pacing w:val="12"/>
          <w:kern w:val="0"/>
          <w:sz w:val="20"/>
          <w:szCs w:val="20"/>
        </w:rPr>
      </w:pPr>
      <w:r>
        <w:rPr>
          <w:rFonts w:eastAsia="標楷體" w:cs="標楷體" w:ascii="標楷體" w:hAnsi="標楷體"/>
          <w:b/>
          <w:color w:val="000000"/>
          <w:spacing w:val="12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0:20:00Z</dcterms:created>
  <dc:creator>Wonderful</dc:creator>
  <dc:description/>
  <dc:language>en-US</dc:language>
  <cp:lastModifiedBy>Wonderful</cp:lastModifiedBy>
  <cp:lastPrinted>2013-06-26T08:18:00Z</cp:lastPrinted>
  <dcterms:modified xsi:type="dcterms:W3CDTF">2013-06-26T00:20:00Z</dcterms:modified>
  <cp:revision>2</cp:revision>
  <dc:subject/>
  <dc:title/>
</cp:coreProperties>
</file>