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十種功德名號隨念功德（分四科）　酉一、標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又諸如來略有十種功德名號、隨念功德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是解釋這個無上菩提，第一科是約「自性」解釋，自性裏面分三種解釋。第二個就是約「最勝」來解釋，現在是第三「十種功德名號、隨念功德」。這個念佛的時候，我們現在的念佛法門，就是念佛的名號。另外一種念佛的方法呢？</w:t>
      </w:r>
      <w:r>
        <w:rPr>
          <w:rFonts w:ascii="標楷體" w:hAnsi="標楷體" w:cs="標楷體" w:eastAsia="標楷體"/>
          <w:b/>
          <w:color w:val="C00000"/>
          <w:spacing w:val="12"/>
        </w:rPr>
        <w:t>念佛的「十種功德名號」，是有無量無邊的功德的。</w:t>
      </w:r>
      <w:r>
        <w:rPr>
          <w:rFonts w:ascii="標楷體" w:hAnsi="標楷體" w:cs="標楷體" w:eastAsia="標楷體"/>
          <w:b/>
          <w:color w:val="444444"/>
          <w:spacing w:val="12"/>
        </w:rPr>
        <w:t>這一科裏面分四科，第一科是「標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又諸如來略有十種功德名號」，簡略的說，一切的佛有十種功德所立的名號，按照他的功德來安立他的名號。這是略說，若是廣說，佛有無量無邊的名號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隨念功德」，要隨順十種功德，來憶念佛的名號呢？這是一個非常殊勝的法門的。</w:t>
      </w:r>
      <w:r>
        <w:rPr>
          <w:rFonts w:ascii="標楷體" w:hAnsi="標楷體" w:cs="標楷體" w:eastAsia="標楷體"/>
          <w:b/>
          <w:color w:val="444444"/>
          <w:spacing w:val="12"/>
        </w:rPr>
        <w:t>這是個「標」，下面是「徵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酉二、徵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何等為十？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那十種呢？下面列出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酉三、列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謂</w:t>
      </w:r>
      <w:r>
        <w:rPr>
          <w:rFonts w:ascii="標楷體" w:hAnsi="標楷體" w:cs="標楷體" w:eastAsia="標楷體"/>
          <w:b/>
          <w:color w:val="C00000"/>
          <w:spacing w:val="12"/>
        </w:rPr>
        <w:t>薄伽梵，號為如來，應、正等覺、明行圓滿、善逝、世間解、無上丈夫調御士、天人師、佛、薄伽梵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十種名號，這是列出來。下面第四科解釋，分十科，第一科，先解釋「如來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酉四、釋（分十科）　戌一、如來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言無虛妄，故名如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「如來」怎麼講呢？就是「言無虛妄」，佛從成道那一天開始，乃至到最後入涅槃，他所說的話都是真實不虛的，所以叫做「無虛妄」，所以叫做「如來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「如」，在這裏看出來就是當誠實講，這個他說的話和所表詮的道理是一致的，沒有說錯，叫做「如」。他說的這一切話呢？都是從誠實中來，所以叫做「如來」。佛為一切眾生說法，都是真實不虛的，有這樣的意味，這是第一個，第二科是「應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二、應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已得一切所應得義，應作世間無上福田，應為一切恭敬供養，是故名應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「應」這個話，通常我們在經論上看的名字，這上面有個「供」字，「應供」，但是這裏的《瑜伽師地論》呢，只是個「應」字，那個「供」字沒有標出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已得一切所應得義」，所以叫做「應」。就是佛經過三大阿僧祇劫的修行，經過三大阿僧祇劫的學習，最後成佛的時候，他已經得「所應得義」，就是無量無邊的功德都成就了。前面標出來</w:t>
      </w:r>
      <w:r>
        <w:rPr>
          <w:rFonts w:ascii="標楷體" w:hAnsi="標楷體" w:cs="標楷體" w:eastAsia="標楷體"/>
          <w:b/>
          <w:color w:val="C00000"/>
          <w:spacing w:val="12"/>
        </w:rPr>
        <w:t>百四十種不共佛法，都成就了。佛的大慈悲、大智慧、大神通，這一切一切都成就了，所以叫做「應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應作世間無上福田」，這是第二個解釋。佛能夠做世間一切眾生的無上的福田，沒有人更高過佛的了。能為眾生作「福田」，能生福，像種這個田地，你種上各式各樣的穀，各式各樣的這些事情，都能令你有所收獲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應為一切恭敬供養」，佛「得一切所應得義」了，所以應為一切眾生恭敬供養，能得無量無邊的福德，所以叫做「應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「應」這三種解釋，第一種解釋，是按佛的本身無量無邊的功德說；後二種解釋，約利益眾生說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三、正等覺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如其勝義，覺諸法故，名正等覺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是第三個佛的名號。「如其勝義，覺諸法故」，這個「如」就是無差別，是相同，彼此是相同的。這個諸法的「勝義」，這個勝殊的道理，它是怎麼樣，佛就怎麼樣的能夠認識它，這叫「如其勝義」。不像我們凡夫，有些虛妄的境界，不能「如其勝義」。這樣子能覺悟一切法，覺悟圓成實性，覺悟依他起性，覺悟遍計執是畢竟空的，所以叫做，「正等覺」。這個</w:t>
      </w:r>
      <w:r>
        <w:rPr>
          <w:rFonts w:ascii="標楷體" w:hAnsi="標楷體" w:cs="標楷體" w:eastAsia="標楷體"/>
          <w:b/>
          <w:color w:val="FF0000"/>
          <w:spacing w:val="12"/>
        </w:rPr>
        <w:t>覺悟這個圓成實，是一切法平等性；覺悟依他起，那麼一切法是有差別的，有染污的依他起，也有清淨的依他起，那麼這是佛的後得智；覺悟圓成實，就是佛的根本智了，那麼這叫做『正等覺』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FF0000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四、明行圓滿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明謂三明。行，如經說止觀二品極善圓滿，是故說名明行圓滿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是第四個名號，謂「明行圓滿」。</w:t>
      </w:r>
      <w:r>
        <w:rPr>
          <w:rFonts w:ascii="標楷體" w:hAnsi="標楷體" w:cs="標楷體" w:eastAsia="標楷體"/>
          <w:b/>
          <w:color w:val="FF0000"/>
          <w:spacing w:val="12"/>
        </w:rPr>
        <w:t>這個「明」指什麼說的呢？就是指佛的大智慧，但是這裏說三種明，說三種明，就是宿命明、天眼明、漏盡明，說這三種明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宿命明就是眾生過去從無始劫來的生命的情況，都已經過去了，都是無常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天眼明呢？就是能夠觀察未來的生命的情況。我們眾生肉眼無所知，有的人就是武斷的就是說，人死了就斷滅了，那就是有斷滅見。那麼若是有</w:t>
      </w:r>
      <w:r>
        <w:rPr>
          <w:rFonts w:ascii="標楷體" w:hAnsi="標楷體" w:cs="標楷體" w:eastAsia="標楷體"/>
          <w:b/>
          <w:color w:val="FF0000"/>
          <w:spacing w:val="12"/>
        </w:rPr>
        <w:t>天眼明</w:t>
      </w:r>
      <w:r>
        <w:rPr>
          <w:rFonts w:ascii="標楷體" w:hAnsi="標楷體" w:cs="標楷體" w:eastAsia="標楷體"/>
          <w:b/>
          <w:color w:val="444444"/>
          <w:spacing w:val="12"/>
        </w:rPr>
        <w:t>的話呢？就會知道未來的生命，還有各式各樣的情況，並沒有斷滅，</w:t>
      </w:r>
      <w:r>
        <w:rPr>
          <w:rFonts w:ascii="標楷體" w:hAnsi="標楷體" w:cs="標楷體" w:eastAsia="標楷體"/>
          <w:b/>
          <w:color w:val="FF0000"/>
          <w:spacing w:val="12"/>
        </w:rPr>
        <w:t>能破除斷見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若是由</w:t>
      </w:r>
      <w:r>
        <w:rPr>
          <w:rFonts w:ascii="標楷體" w:hAnsi="標楷體" w:cs="標楷體" w:eastAsia="標楷體"/>
          <w:b/>
          <w:color w:val="FF0000"/>
          <w:spacing w:val="12"/>
        </w:rPr>
        <w:t>宿命明</w:t>
      </w:r>
      <w:r>
        <w:rPr>
          <w:rFonts w:ascii="標楷體" w:hAnsi="標楷體" w:cs="標楷體" w:eastAsia="標楷體"/>
          <w:b/>
          <w:color w:val="444444"/>
          <w:spacing w:val="12"/>
        </w:rPr>
        <w:t>，能通達過去生命的情況，都是無常了，</w:t>
      </w:r>
      <w:r>
        <w:rPr>
          <w:rFonts w:ascii="標楷體" w:hAnsi="標楷體" w:cs="標楷體" w:eastAsia="標楷體"/>
          <w:b/>
          <w:color w:val="FF0000"/>
          <w:spacing w:val="12"/>
        </w:rPr>
        <w:t>能破除去常見</w:t>
      </w:r>
      <w:r>
        <w:rPr>
          <w:rFonts w:ascii="標楷體" w:hAnsi="標楷體" w:cs="標楷體" w:eastAsia="標楷體"/>
          <w:b/>
          <w:color w:val="444444"/>
          <w:spacing w:val="12"/>
        </w:rPr>
        <w:t>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中間的就是這</w:t>
      </w:r>
      <w:r>
        <w:rPr>
          <w:rFonts w:ascii="標楷體" w:hAnsi="標楷體" w:cs="標楷體" w:eastAsia="標楷體"/>
          <w:b/>
          <w:color w:val="FF0000"/>
          <w:spacing w:val="12"/>
        </w:rPr>
        <w:t>漏盡明，得成聖道有圓滿的智慧了，斷除去一切煩惱，成為聖人了，這叫做漏盡明。漏盡明就是沒有斷見、也沒有常見，安住中道，名為漏盡明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佛這三種明，「極善圓滿」，不是聲聞、緣覺菩薩所能及的，所以叫做「名極善圓滿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「行」是什麼呢？「</w:t>
      </w:r>
      <w:r>
        <w:rPr>
          <w:rFonts w:ascii="標楷體" w:hAnsi="標楷體" w:cs="標楷體" w:eastAsia="標楷體"/>
          <w:b/>
          <w:color w:val="FF0000"/>
          <w:spacing w:val="12"/>
        </w:rPr>
        <w:t>如經說止觀二品」，就是一個是止，一個是觀。內心裏面，安住不動，所以叫做止。觀呢？還有大智慧的觀察。所以這是兩類，這兩類是「行」。佛能夠這兩種行，都能夠圓滿成就了，所以加起來，就叫做「明行圓滿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《披尋記》一二五八頁：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明謂三明等者：〈聞所成地〉中說：當知為顯於前後中際，斷常二邊邪執、現法涅槃愚痴，沙門、婆羅門無明性故，建立三明。（陵本十四卷七頁）〈攝異門分〉釋：行圓滿，謂有二行：一者、行行，二者、住行。住，謂四種增上心法、現法樂住，此中唯說止觀二品，即彼住行，所攝應知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明謂三明等者，〈聞所成地〉中說：當知為顯於前後中際，斷常二邊邪執、現法涅槃愚痴，沙門、婆羅門無明性故，建立三明。」這是在〈思所成地〉我們學過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當知為顯於前後中際」，這個前際、後際、中際，把這個時間分成這三個階段，這個前際就是過去，後際就是未來，中際就是現在。在這前後中際這裏面，有斷常二邊的邪執。我們凡夫，於未來不明白，就有斷邊的邪執；對於過去我們不明白，就有常的執著，這是一種執著。於「現法涅槃愚痴」，有的眾生不相信有凡夫、聖人的差別，認為凡夫的境界，我吃飯，吃飽了，很香，就是涅槃；或者是得到色界定，得到無色界定，就是涅槃，這都是愚痴的境界。執著常，執著斷，執著現法涅槃，這都是愚痴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現在這裏面都是說顯示眾生這種愚痴，這個「沙門」、「婆羅門」的「無明性故」，誰有這種愚痴呢？就是世間上的沙門和婆羅門有這種愚痴。「建立三明」，建立這個宿命明、建立天眼明、建立漏盡明，破除去這三種愚癡，在「（陵本十四卷七頁）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〈攝異門分〉釋：行圓滿，謂有二行」，有二種行ㄒㄧㄥˊ，二種德行ㄒㄧㄥˊ。「一者、行ㄒㄧㄥˊ行ㄏㄥˋ，二者、住行ㄏㄥˋ」，念行ㄏㄥˋ也可以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行ㄏㄥˋ是約果說的，行ㄒㄧㄥˊ是約因說的，你這樣做，以後有所成就，這是德行（ㄏㄥˋ），這樣子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住，謂四種增上心法現法樂住」，這個住這一種德行，指什麼說的呢？四種增上心法。「四種增上心法」，就是色界四禪，色界初禪、二禪、三禪、四禪，有這樣高深的禪定，那麼叫做「四種增上心法」。這個心也叫做定，增上戒、增上心、增上慧，那麼這就叫做住。也名為「現法樂住」。說我們沒有</w:t>
      </w:r>
      <w:r>
        <w:rPr>
          <w:rFonts w:ascii="標楷體" w:hAnsi="標楷體" w:cs="標楷體" w:eastAsia="標楷體"/>
          <w:b/>
          <w:color w:val="444444"/>
          <w:spacing w:val="12"/>
        </w:rPr>
        <w:t>…</w:t>
      </w:r>
      <w:r>
        <w:rPr>
          <w:rFonts w:ascii="標楷體" w:hAnsi="標楷體" w:cs="標楷體" w:eastAsia="標楷體"/>
          <w:b/>
          <w:color w:val="444444"/>
          <w:spacing w:val="12"/>
        </w:rPr>
        <w:t>我們這個修學色界定成功了，但是我們並沒有升到色界天，我們還是在人間，我們有初禪、二禪、三禪、四禪的功夫，那就叫做「現法樂住」。這是這個「法」，就是我們的色受想行識，這個現在的色受想行識裏面，有色界四禪的樂，叫做「樂住」。這就叫做止，止行、觀行。前面那個行行，就是指觀說的了，佛還有大智慧，不只是有定，其中還有大智慧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此中唯說，止觀二品」，這兩類。「即彼住行，所攝應知」。這是明行圓滿，這樣解釋完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五、善逝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上升最極，永不退還；故名善逝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「善逝」這句話，就是第五個，怎麼解釋呢？「上升最極」，就是向上去，這個「逝」，就是去了。到什麼地方去了呢？是向上去。那麼人升到天上去，那麼就是向上去，但是我們到天上去，如果沒有修學佛法，還會掉下來的，還會墮落下來。墮落下來，這個就不是好，那不是善逝；如果到了阿羅漢的時候、到了辟支佛那裏去、到了無餘涅槃那裏去呢？是比人間天上好的多了，但是沒有大悲心，廣度眾生，還是有所不足，不是那麼圓滿的，也不名為善逝。</w:t>
      </w:r>
      <w:r>
        <w:rPr>
          <w:rFonts w:ascii="標楷體" w:hAnsi="標楷體" w:cs="標楷體" w:eastAsia="標楷體"/>
          <w:b/>
          <w:color w:val="C00000"/>
          <w:spacing w:val="12"/>
        </w:rPr>
        <w:t>若是超過了阿羅漢、辟支佛，有大悲心，到極圓滿的境界的時候，這時候叫做善逝。「上升最極」，最極高的地方了，永久也不會退下來的。說有大悲心廣度眾生呢？但是他那個境界，並不受影響，所以不會退墮的，那就叫做「善逝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說是岳飛這個時候，宋朝，就是南宋朝。宋高宗的時候，有一位有個高僧批評秦檜是個壞蛋，那麼秦檜就派人要來殺他，這個人要到的時候，那高僧坐在那兒就走了，所以名之為善逝。當然這個也可以這麼解釋，但是不能和佛這個善逝相比，不能怎麼說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六、世間解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善知世界及有情界，一切品類染淨相故，名世間解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是第六科，什麼叫做「世間解」？「善知世界及有情界」，</w:t>
      </w:r>
      <w:r>
        <w:rPr>
          <w:rFonts w:ascii="標楷體" w:hAnsi="標楷體" w:cs="標楷體" w:eastAsia="標楷體"/>
          <w:b/>
          <w:color w:val="FF0000"/>
          <w:spacing w:val="12"/>
        </w:rPr>
        <w:t>佛是能夠善巧的通達世界是怎麼回事？及一切有情界是怎麼回事？這世界裏面也有很多的品類，有情裏面也有很多的品類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譬如我們所能知道的，說阿彌陀佛國是清淨的世界，那麼我們居住的地方叫做五濁惡世，這是污穢的世界，世界有染淨的不同，其實還有很多的差別。這個眾生、有情的世界，也有很多的差別，就是三惡道，有一種情形；人間是個情形；天上又是一種情形。</w:t>
      </w:r>
      <w:r>
        <w:rPr>
          <w:rFonts w:ascii="標楷體" w:hAnsi="標楷體" w:cs="標楷體" w:eastAsia="標楷體"/>
          <w:b/>
          <w:color w:val="FF0000"/>
          <w:spacing w:val="12"/>
        </w:rPr>
        <w:t>這個一切品類都有染淨的相貌的不同，你都能夠通達，那麼就叫做「世間解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這個世界，世界也是眾生的共業所招感的，他本身也是沒有體性的。眾生的果報，也是由業力招感的，這個都是一種苦惱的境界。在這個苦集滅道四諦來看呢？眾生的果報，眾生居住的世界，都是苦諦。苦集滅道四諦，就是個苦諦，是集諦所造成的，那麼這件事，佛是能夠知道，能通達無礙，所以叫做「世間解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C00000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七、無上丈夫調御士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一切世間唯一丈夫，善知最勝調心方便，是故說名無上丈夫調御士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是第七科「無上丈夫調御士」。</w:t>
      </w:r>
      <w:r>
        <w:rPr>
          <w:rFonts w:ascii="標楷體" w:hAnsi="標楷體" w:cs="標楷體" w:eastAsia="標楷體"/>
          <w:b/>
          <w:color w:val="FF0000"/>
          <w:spacing w:val="12"/>
        </w:rPr>
        <w:t>「一切世間」就是十法界裏面。「唯一丈夫」，唯獨這一個大人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善知最勝」的「調心方便」，這個「調心」，就是我們的心，有很多的污染，我們的心裏面有很多污染，有很多的煩惱，有很多的不圓滿的地方，須要用佛法來調，使令它清淨，使令它有廣大的道力，那麼就須要調才可以。這個調心的方法，「方便」就是方法，是最殊勝的調心的方便呢？那當然就是佛法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善知最勝調心方便」，唯獨這一個人，才能通達，那就是佛陀了。「是故說名無上丈夫」，就是沒有人能高過他，所以叫做無上丈夫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他有什麼能力呢？他能「調」、「調御」，這個「御」，像駕車，說是我們現在這個心就是個車，你能調它，就像你能駕車似的，所以叫做「無上丈夫調御士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八、天人師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為實眼故，為實智故，為實義故，為實法故，是故說佛名天人師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底下這一段，這是第八科是「天人師」。這個天人師這個地方，這裏面說得多一點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為實眼故，為實智故，為實義故，為實法故」，這是四句話，這四句話是標。下面「與顯了義，為開導故」，下面一共有六句，來解釋前面這四句，是這樣意思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為實眼故」，這個眼一共有五種，有肉眼、天眼、慧眼、法眼、佛眼。這個眼，「實眼」，就是這個眼睛，他非常的</w:t>
      </w:r>
      <w:r>
        <w:rPr>
          <w:rFonts w:ascii="標楷體" w:hAnsi="標楷體" w:cs="標楷體" w:eastAsia="標楷體"/>
          <w:b/>
          <w:color w:val="FF0000"/>
          <w:spacing w:val="12"/>
        </w:rPr>
        <w:t>…</w:t>
      </w:r>
      <w:r>
        <w:rPr>
          <w:rFonts w:ascii="標楷體" w:hAnsi="標楷體" w:cs="標楷體" w:eastAsia="標楷體"/>
          <w:b/>
          <w:color w:val="FF0000"/>
          <w:spacing w:val="12"/>
        </w:rPr>
        <w:t>他的功能非常的強而沒有錯誤，沒有病，這個眼睛沒有病，就是他的功能非常的圓滿，那麼就叫做「實眼」。「為實眼故」，就是他成就了五種的圓滿的眼，這叫「實眼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</w:t>
      </w:r>
      <w:r>
        <w:rPr>
          <w:rFonts w:ascii="標楷體" w:hAnsi="標楷體" w:cs="標楷體" w:eastAsia="標楷體"/>
          <w:b/>
          <w:color w:val="C00000"/>
          <w:spacing w:val="12"/>
        </w:rPr>
        <w:t>為實智故」，為什麼稱之為天人師？就是他有真實的智慧，能通達諸法的真實相，那麼也要智慧，有根本智，有後得智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為實義故，為實法故」，</w:t>
      </w:r>
      <w:r>
        <w:rPr>
          <w:rFonts w:ascii="標楷體" w:hAnsi="標楷體" w:cs="標楷體" w:eastAsia="標楷體"/>
          <w:b/>
          <w:color w:val="FF0000"/>
          <w:spacing w:val="12"/>
        </w:rPr>
        <w:t>這個「實眼」和「實智」是在能觀察的這一方面說的</w:t>
      </w:r>
      <w:r>
        <w:rPr>
          <w:rFonts w:ascii="標楷體" w:hAnsi="標楷體" w:cs="標楷體" w:eastAsia="標楷體"/>
          <w:b/>
          <w:color w:val="444444"/>
          <w:spacing w:val="12"/>
        </w:rPr>
        <w:t>。這個「眼」和「智」來對比呢？其實眼就是指心了、心說的。心只是有明了性，當然心若有病的、心裏面有病，這個明了性就受到污染了，他的功能就有所不足了。現在是說沒有病，這個「為實智故」，這個智慧呢？也是和心在一起活動的，但是他能通達一切法的真實相，那和心的作用又不一樣。用我們現在的情形來說呢？比如說是我們現在看見光明。看見光明，當然我們說是用眼睛看見的，實在是心看見的，就是眼識就是心。這眼識也是和第六意識同時活動，加起來就是心了，心只是能發現這件事，但是對於所見到的事情的裏面的內容的情況，你要能正確、沒有錯誤的認識，那是要智慧，所以智慧和心有點不同。但這兩方面呢？「實眼」和「實智」是在能觀察的這一方面說的，下面「</w:t>
      </w:r>
      <w:r>
        <w:rPr>
          <w:rFonts w:ascii="標楷體" w:hAnsi="標楷體" w:cs="標楷體" w:eastAsia="標楷體"/>
          <w:b/>
          <w:color w:val="C00000"/>
          <w:spacing w:val="12"/>
        </w:rPr>
        <w:t>為實義故，為實法故」，是所觀察的，是所認識這一方面說的。這個「實法」，這個「法」，是能詮顯義的文句，叫做法；「義」是文句所詮顯的，所顯示的道理，叫做義。那麼這兩方面是所觀察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這是當然是超過了凡夫的境界，也超過了阿羅漢以上，菩薩的境界，能達到極圓滿的境界，那就是「天人師」了</w:t>
      </w:r>
      <w:r>
        <w:rPr>
          <w:rFonts w:ascii="標楷體" w:hAnsi="標楷體" w:cs="標楷體" w:eastAsia="標楷體"/>
          <w:b/>
          <w:color w:val="444444"/>
          <w:spacing w:val="12"/>
        </w:rPr>
        <w:t>，那麼這是標，這四句話是標出來。看這《披尋記》他有一句話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《披尋記》一二五九頁：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為實眼故者：於一切所知境界，如實現見故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為實眼故者：於一切所知境界，如實現見故」，就是真實的顯現出來，所認識的境界。所認識的境界，他的真實的相貌，顯現在你的心裏面，那就叫做「眼」，他只是有這麼一句解釋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與顯了義為開導故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這個「實眼」是什麼意思呢？「與顯了義為開導故」，就是把這個道理顯示出來，是要有你的心，要有你的眼來開導，才能把這個義顯現出來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現在這裏有一個燈，如果沒有眼睛，你是不能看見這個燈的，沒有光明你是看不見的，所以須要有你的眼，把這件事開導出來，然後你才能認識他，所以叫做顯了。把這個義顯了出來，那就是你心的力量，就是你的眼的力量。</w:t>
      </w:r>
      <w:r>
        <w:rPr>
          <w:rFonts w:ascii="標楷體" w:hAnsi="標楷體" w:cs="標楷體" w:eastAsia="標楷體"/>
          <w:b/>
          <w:color w:val="C00000"/>
          <w:spacing w:val="12"/>
        </w:rPr>
        <w:t>世間、出世間的事情，有佛的這個五眼，才能把世、出世間的義開導出來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開導這件事呢？當然我們沒有這樣的眼的時候，那也就等於是無明，無明在覆蔽這件事，我們不認識所覆蔽的境界，就被遮障住了，但是佛不是，</w:t>
      </w:r>
      <w:r>
        <w:rPr>
          <w:rFonts w:ascii="標楷體" w:hAnsi="標楷體" w:cs="標楷體" w:eastAsia="標楷體"/>
          <w:b/>
          <w:color w:val="C00000"/>
          <w:spacing w:val="12"/>
        </w:rPr>
        <w:t>佛把一切的覆蔽的境界都除滅了，就開導出來，所以很多的、很多的世出世間的道理，都顯現出來，叫做「顯了義」。與所顯了的義，做開導的作用，先要開導而後才能顯了，那麼這就是眼的作用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與一切義為所依故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與一切義為所依故」，可以作兩個解釋。這個顯了一切義的時候，這句話就這麼一說也可以，也好像可以能懂，但是還不是那麼簡單，須要安立各式各樣的名，名句，安立各式各樣的名句，這個義才能顯示出來。比如說是色受想行識，就是顯出來這五樣的事情，說眼耳鼻舌身意，說是四念處，四正勤，三十七道品，是六波羅蜜，無量無邊的這些法義，要安立無量無邊的名句，這個義才顯現出來。</w:t>
      </w:r>
      <w:r>
        <w:rPr>
          <w:rFonts w:ascii="標楷體" w:hAnsi="標楷體" w:cs="標楷體" w:eastAsia="標楷體"/>
          <w:b/>
          <w:color w:val="C00000"/>
          <w:spacing w:val="12"/>
        </w:rPr>
        <w:t>所以是「與顯了義為開導故」，實在來說，就是佛安立無量無邊的名句，才顯示一切義。這個義要依無量無邊的名句，才能顯示出來的，說「與一切義為所依故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個很多年前我們學習這個《法華文句記》，《法華文句記》這個荊溪尊者說這「理無獨立之能」，當然照這句話，這個理是不能自己獨立，就這樣就解釋過去了。但是當時，我沒有懂這些話，實在說呢？</w:t>
      </w:r>
      <w:r>
        <w:rPr>
          <w:rFonts w:ascii="標楷體" w:hAnsi="標楷體" w:cs="標楷體" w:eastAsia="標楷體"/>
          <w:b/>
          <w:color w:val="FF0000"/>
          <w:spacing w:val="12"/>
        </w:rPr>
        <w:t>理不能自己就顯現出來的，要用種種的名言才能顯示這個道理的，離開了種種的名言的時候，什麼是道理，你知道嗎？很難知道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所以這個「</w:t>
      </w:r>
      <w:r>
        <w:rPr>
          <w:rFonts w:ascii="標楷體" w:hAnsi="標楷體" w:cs="標楷體" w:eastAsia="標楷體"/>
          <w:b/>
          <w:color w:val="FF0000"/>
          <w:spacing w:val="12"/>
        </w:rPr>
        <w:t>與一切義為所依故」，就是安立了種種的名言，這時候一切義才能顯現出來。這樣講這句話呢，就是「為實智故」，這句話有這個意思。就是佛的智慧，安立種種的名言，一切義就顯現出來了，也可以這麼講，這是一個解釋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第二個解釋，</w:t>
      </w:r>
      <w:r>
        <w:rPr>
          <w:rFonts w:ascii="標楷體" w:hAnsi="標楷體" w:cs="標楷體" w:eastAsia="標楷體"/>
          <w:b/>
          <w:color w:val="C00000"/>
          <w:spacing w:val="12"/>
        </w:rPr>
        <w:t>這一切的義，是由你心安立的，也就是由你分別出來的，世間上一切、一切的事情，是由心想生，由你內心的思惟顯現出來的。所以你內心的思惟，是一切義的依止處，那這樣講呢？那就是解釋前面那一句話，「為實眼故」，那就是你的心，你的心為一切義的所依。這樣子說，就是佛能通達這個義，所以佛叫做天人師，這樣意思。「與一切義為所依故」，這是用這兩個意思來解釋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C00000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與不了義為能了故，與所生疑為能斷故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還是解釋這個「實智」。「與不了義為能了故」，就是我們不明白這樣的道理，我們眾生不明白什麼道理，但是佛能夠明白了這些道理，能開導我們這是什麼、這是什麼、這是什麼</w:t>
      </w:r>
      <w:r>
        <w:rPr>
          <w:rFonts w:ascii="標楷體" w:hAnsi="標楷體" w:cs="標楷體" w:eastAsia="標楷體"/>
          <w:b/>
          <w:color w:val="444444"/>
          <w:spacing w:val="12"/>
        </w:rPr>
        <w:t>…</w:t>
      </w:r>
      <w:r>
        <w:rPr>
          <w:rFonts w:ascii="標楷體" w:hAnsi="標楷體" w:cs="標楷體" w:eastAsia="標楷體"/>
          <w:b/>
          <w:color w:val="444444"/>
          <w:spacing w:val="12"/>
        </w:rPr>
        <w:t>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與所生疑為能斷故」，我們聽聞佛所說法，我們有的明白，有的還不明白，有的還有疑惑，佛能夠為我們所生出來的疑問，「能斷」，能斷我們的所生疑，那當然這是佛的後得智，</w:t>
      </w:r>
      <w:r>
        <w:rPr>
          <w:rFonts w:ascii="標楷體" w:hAnsi="標楷體" w:cs="標楷體" w:eastAsia="標楷體"/>
          <w:b/>
          <w:color w:val="FF0000"/>
          <w:spacing w:val="12"/>
        </w:rPr>
        <w:t>佛的後得智能斷，能為眾生說法，「與不了義為能了故」，這是佛能為眾生說法，眾生有疑佛還能夠斷疑，這是佛的後得智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若是「</w:t>
      </w:r>
      <w:r>
        <w:rPr>
          <w:rFonts w:ascii="標楷體" w:hAnsi="標楷體" w:cs="標楷體" w:eastAsia="標楷體"/>
          <w:b/>
          <w:color w:val="C00000"/>
          <w:spacing w:val="12"/>
        </w:rPr>
        <w:t>與不了義為能了故」，佛在佛自己本身的無分別智，能通達第一義諦，無分別境界，「為能了故」，那是佛自己的境界，那麼這樣講呢？那就是根本智。若是為眾生說法，能令眾生通達勝義，那就是屬於佛的後得智了，「與所生疑為能斷故」，這句話那當然是佛的後得智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C00000"/>
          <w:spacing w:val="12"/>
        </w:rPr>
        <w:t> </w:t>
      </w:r>
      <w:hyperlink r:id="rId2" w:tgtFrame="_blank">
        <w:r>
          <w:rPr>
            <w:rStyle w:val="InternetLink"/>
            <w:rFonts w:eastAsia="標楷體" w:cs="標楷體" w:ascii="標楷體" w:hAnsi="標楷體"/>
            <w:b/>
            <w:color w:val="0068CF"/>
          </w:rPr>
          <w:t> </w:t>
        </w:r>
      </w:hyperlink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與甚深處為能顯故，令明淨故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與甚深處為能顯故，令明淨故」，這是這個「為實義故」，解釋這一句話，「為實義故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與甚深義」，這個義有淺，有不是那麼甚深、很容易明了的，那就是淺的意思，淺得道理。「甚深義」，是不容易明白的，那麼這是什麼呢？我們凡夫依據文句，依據種種的文言，我們能明白什麼道理，這都屬於淺薄的；若是離一切名言得到聖道，成就無分別智，才能明白呢？那就是甚深處了，那是甚深義。</w:t>
      </w:r>
      <w:r>
        <w:rPr>
          <w:rFonts w:ascii="標楷體" w:hAnsi="標楷體" w:cs="標楷體" w:eastAsia="標楷體"/>
          <w:b/>
          <w:color w:val="FF0000"/>
          <w:spacing w:val="12"/>
        </w:rPr>
        <w:t>「與甚深處為能顯故」，這唯有聖人，你修學聖道成就了無分別智的時候，才能夠顯現出來這個「甚深處」、甚深的境界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令明淨故」，令明淨呢？就是這個我們沒得聖道的時候，我們依據種種的名言，我們也能明白多少，但是不明淨，因為你還有虛妄分別在那裏作障礙，不明淨。須要經過長時期的修學止觀，若是滅除一切的染污，你的智慧明淨了，這個甚深處才能顯現出來，那麼這也是「為實義故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與一切法為根本故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與一切法為根本故」，就是這是個「為實法故」這一句話；或者這一句話還說前面也可以，「為實義故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為實義故」，佛為眾生說法，是根據實義，安立一切名言，來開導一切眾生，所以這個義，是言說的根本。「為實義故」，是言說的根本。「與一切法為根本故」，那麼這個「法」，就是名言叫做法。這名言是依義而安立的，所以義是一切法的根本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C00000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為開導故，為所依故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為開導故」，義是名言的根本。但是名言呢？能開顯實義。根據義安立名言，從名言上，才能去明白義。所以名言能開顯法義，名言是開導者。這是佛根據所悟的第一義諦，安立種種的名言，來開導眾生，那麼這叫做「開導」，但是我們若是學習佛法的時候，也可以依義思文，根據他的真實義，來解釋這一段文，所以義也能開導名句，名句也能開導義的，「為開導故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為所依故」，義為所依，去安立名言；名言為所依，去通達真實義，「為所依故」。當然這是要</w:t>
      </w:r>
      <w:r>
        <w:rPr>
          <w:rFonts w:ascii="標楷體" w:hAnsi="標楷體" w:cs="標楷體" w:eastAsia="標楷體"/>
          <w:b/>
          <w:color w:val="C00000"/>
          <w:spacing w:val="12"/>
        </w:rPr>
        <w:t>…</w:t>
      </w:r>
      <w:r>
        <w:rPr>
          <w:rFonts w:ascii="標楷體" w:hAnsi="標楷體" w:cs="標楷體" w:eastAsia="標楷體"/>
          <w:b/>
          <w:color w:val="C00000"/>
          <w:spacing w:val="12"/>
        </w:rPr>
        <w:t>不但是</w:t>
      </w:r>
      <w:r>
        <w:rPr>
          <w:rFonts w:ascii="標楷體" w:hAnsi="標楷體" w:cs="標楷體" w:eastAsia="標楷體"/>
          <w:b/>
          <w:color w:val="C00000"/>
          <w:spacing w:val="12"/>
        </w:rPr>
        <w:t>…</w:t>
      </w:r>
      <w:r>
        <w:rPr>
          <w:rFonts w:ascii="標楷體" w:hAnsi="標楷體" w:cs="標楷體" w:eastAsia="標楷體"/>
          <w:b/>
          <w:color w:val="C00000"/>
          <w:spacing w:val="12"/>
        </w:rPr>
        <w:t>這個「為實法故」要解釋這一句話呢？「實法」，就是名言是所依，才能明白真實義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C00000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能正教誡，教授天人，令其出離一切眾苦。是故說佛名天人師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我們學習佛法，佛法就是兩部份，一個是法，一個是義。學習佛教的法和義呢？佛也就依據這個法義，來教誡天人，來「教授天人」，這個天是，六道眾生裏面，天和人容易明白佛法、容易修成聖道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令其出離一切眾苦」，佛依法義來教導眾生解脫一切生死大苦。「是故佛說名天人師」，佛有這樣的功德，「為實眼故，為實智故，為實義故，為實法故」，所以佛是天人之師，天人的師父，</w:t>
      </w:r>
      <w:r>
        <w:rPr>
          <w:rFonts w:ascii="標楷體" w:hAnsi="標楷體" w:cs="標楷體" w:eastAsia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《披尋記》一二五九頁：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與一切法為根本故等者：〈攝事分〉說，由如來出世，有彼教可知，故說世尊為彼根本。又說若有於中生諸疑惑，唯依世尊乃能決了，故說世尊為所依止。（陵本八十五卷二十一頁）此應準知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與一切法為根本故等者，〈攝事分〉說」，本論的〈攝事分〉說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由如來出世，有彼教可知故」，佛出世間了，演說一切佛法，這時候才有佛教，我們從此可以有所知，可以知道什麼是苦集，什麼是滅道了。「故說世尊，為彼根本」，這樣講當然是佛是佛法的根本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又說若有於中生諸疑惑，唯依世尊乃能決了」，是的，我們若有疑惑，佛才能為我們斷疑，「故說世尊為所依止。（陵本八十五卷二十一頁）此應準知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九、佛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於能引攝義利法聚，於能引攝非義利法聚，於能引攝非義利、非非義利法聚，遍一切種現前等覺，故名為佛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是第九段，解釋什麼叫做「佛」？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</w:t>
      </w:r>
      <w:r>
        <w:rPr>
          <w:rFonts w:ascii="標楷體" w:hAnsi="標楷體" w:cs="標楷體" w:eastAsia="標楷體"/>
          <w:b/>
          <w:color w:val="FF0000"/>
          <w:spacing w:val="12"/>
        </w:rPr>
        <w:t>於能引攝義利法聚」，這個「法聚」，其實就是也是語言，或者說是文句，這裏面都是很多很多的，都是一個系統，一個系統的，所以叫做「聚」。這個「法聚」，你若能夠用功學習，你若肯用功的話呢？「能引攝義利」，能引攝有道義的利益，不是一般苦惱的事情，就是能夠成就功德的法句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於能引攝非義利法聚」，這樣的語言文字你若去學習的話，你若那樣去做的話，能令你成就沒有功德的事情，就是苦惱的事情，這是又一種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於能引攝非義利、非非義利法聚」，另外還有一種，它能夠引攝出來、引發出來，也就是能成就也不是有功德、也沒有罪過這樣的「法聚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遍一切種現前等覺，故名為佛」，這是三類。這三類也就包括了世、出世間的一切法。「現前等覺」，就是這個人對這三類法聚，他現前等覺，不須要去參考，想一想，不用，他立刻就知道。通達什麼叫義利的法聚，通達什麼叫非義利的法聚，通達非義利、非非義利的法聚，「故名為佛」。「佛」翻國話叫做覺，他能覺悟這三種法聚，「故名為佛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C00000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《披尋記》一二五九頁：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於能引攝義利法聚等者：當知此約如來一切種智，故名為佛。〈建立品〉說，謂諸如來以要言之，於三聚法，現等正覺。何等為三？一者、能引有義聚法，二者、能引無義聚法，三者、非能引有義聚法、非能引無義聚法。（陵本五十卷十二頁）此中能引有義聚法，謂即三乘聖道諸所有法。能引無義聚法，謂彼外道、世間諸所有法。非能引有義聚、非能引無義聚法，謂人天乘諸所有法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「於能引攝義利法聚等者：當知此約如來一切種智」，這三段是約佛的一切種智說的。這個「種」這個字，是類的意思，一類一類的，世間上，人是一類，天又是一類；善法是一類，惡法是一類；世間法是一類，出世間法又是一類，就是有很多很多的種類，佛都能通達無礙，所以叫「一切種智」，「故名為佛」。</w:t>
      </w:r>
      <w:r>
        <w:rPr>
          <w:rFonts w:ascii="標楷體" w:hAnsi="標楷體" w:cs="標楷體" w:eastAsia="標楷體"/>
          <w:b/>
          <w:color w:val="444444"/>
          <w:spacing w:val="12"/>
        </w:rPr>
        <w:t>「〈建立品〉說」，現在是〈菩薩地〉，〈菩薩地〉裏面有個〈建立品〉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謂諸如來以要言之，於三聚法，現等正覺」，說是一切佛，不但釋迦佛，十方三世一切佛，簡要的來說，一切佛對這「三聚法」，這三類法。</w:t>
      </w:r>
      <w:r>
        <w:rPr>
          <w:rFonts w:ascii="標楷體" w:hAnsi="標楷體" w:cs="標楷體" w:eastAsia="標楷體"/>
          <w:b/>
          <w:color w:val="FF0000"/>
          <w:spacing w:val="12"/>
        </w:rPr>
        <w:t>「現等正覺」，就是現前平等的都能覺悟。</w:t>
      </w:r>
      <w:hyperlink r:id="rId3" w:tgtFrame="_blank">
        <w:r>
          <w:rPr>
            <w:rStyle w:val="InternetLink"/>
            <w:rFonts w:ascii="標楷體" w:hAnsi="標楷體" w:cs="標楷體" w:eastAsia="標楷體"/>
            <w:b/>
            <w:color w:val="FF0000"/>
          </w:rPr>
          <w:t> </w:t>
        </w:r>
      </w:hyperlink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何等為三，一者、能引有義聚法」，就是有功德的事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二者、能引無義聚法」，沒有功德的事情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三者、非能引有義聚法，非能引無義聚法」，這是（陵本五十卷十二頁）說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此中能引有義聚法，謂即三乘聖道諸所有法」，我們通常解釋這個道理，可能「有義聚」，或說是善法；「非義聚」就是惡法，其實這上面《披尋記》的作者不這麼講。他說這個「此中能引有義聚法，謂即三乘聖道」，有功德的事情就是三乘聖道，聲聞、緣覺、佛，這是有義聚的、有功德的事情。因為這樣子，他成就了以後，他沒有什麼後患。這是「三乘聖道諸所有法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能引無義聚法，謂彼外道世間諸所有法」，「能引無義聚法」，就是「彼外道」，就是除了佛教以外，其他的宗教。「謂彼諸外道和「世間諸所有法」，「世間諸所有法」有的事情也是人所歡喜的，但是最後令你苦惱，所以它「能引無義聚」，能使令你苦惱，不是「義聚」所有法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非能引有義聚、非非能引無義聚法」，「謂人天乘諸所有法」，就是人間、天上這些善法。這些善法，它也不能說它是有罪過，因為你做這些善事，也能得到多少安樂；但是也不能說它是功德，因為它終究有一天又失掉了，所以又令你失望了，這樣解釋。把這三類這樣解釋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戌十、薄伽梵</w:t>
      </w:r>
      <w:hyperlink r:id="rId4" w:tgtFrame="_blank">
        <w:r>
          <w:rPr>
            <w:rStyle w:val="InternetLink"/>
            <w:rFonts w:ascii="標楷體" w:hAnsi="標楷體" w:cs="標楷體" w:eastAsia="標楷體"/>
            <w:b/>
            <w:color w:val="0068CF"/>
          </w:rPr>
          <w:t> </w:t>
        </w:r>
      </w:hyperlink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能破諸魔大力軍眾，具多功德，名薄伽梵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這最後一句「薄伽梵」，這個古代的翻譯經的人，翻成中國話，翻個世尊，但這裏還用原來的這一句話，沒有翻成世尊，他的含意是什麼呢？</w:t>
      </w:r>
      <w:r>
        <w:rPr>
          <w:rFonts w:ascii="標楷體" w:hAnsi="標楷體" w:cs="標楷體" w:eastAsia="標楷體"/>
          <w:b/>
          <w:color w:val="FF0000"/>
          <w:spacing w:val="12"/>
        </w:rPr>
        <w:t>「能破諸魔大力軍眾」，能破壞很多的魔。魔有很大力量的軍眾，他有力量能破魔。「具多功德」，這個人他具足了很多的功德，這個人就叫做「薄伽梵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444444"/>
          <w:spacing w:val="12"/>
        </w:rPr>
        <w:t> 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《披尋記》一二六</w:t>
      </w:r>
      <w:r>
        <w:rPr>
          <w:rFonts w:ascii="標楷體" w:hAnsi="標楷體" w:cs="Arial" w:eastAsia="標楷體"/>
          <w:b/>
          <w:color w:val="444444"/>
          <w:spacing w:val="12"/>
        </w:rPr>
        <w:t>○</w:t>
      </w:r>
      <w:r>
        <w:rPr>
          <w:rFonts w:ascii="標楷體" w:hAnsi="標楷體" w:cs="標楷體" w:eastAsia="標楷體"/>
          <w:b/>
          <w:color w:val="444444"/>
          <w:spacing w:val="12"/>
        </w:rPr>
        <w:t>頁：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C00000"/>
          <w:spacing w:val="12"/>
        </w:rPr>
        <w:t>能破諸魔大力軍眾等者：謂煩惱魔、蘊魔、死魔、自在天魔，是名諸魔。能破如是四種魔怨，名薄伽梵。又薄伽梵依六義轉：一、自在義，二、熾盛義，三、端嚴義，四、名稱義，五、吉祥義，六、尊貴義。如《佛地經論》釋，是名具多功德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能破諸魔大力軍眾等者：謂煩惱魔、蘊魔、死魔、自在天魔」，。這是一共四種魔。四種魔，主要就是煩惱魔，我們心裏面有很多的煩惱，它對我們有傷害，這所以叫做「煩惱魔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蘊魔」，就是我們這個身體的果報，由煩惱所得的這個果報，這個果報、這個身體，色、受、想、行、識它本身</w:t>
      </w:r>
      <w:r>
        <w:rPr>
          <w:rFonts w:ascii="標楷體" w:hAnsi="標楷體" w:cs="標楷體" w:eastAsia="標楷體"/>
          <w:b/>
          <w:color w:val="444444"/>
          <w:spacing w:val="12"/>
        </w:rPr>
        <w:t>…</w:t>
      </w:r>
      <w:r>
        <w:rPr>
          <w:rFonts w:ascii="標楷體" w:hAnsi="標楷體" w:cs="標楷體" w:eastAsia="標楷體"/>
          <w:b/>
          <w:color w:val="444444"/>
          <w:spacing w:val="12"/>
        </w:rPr>
        <w:t>「煩惱魔」，單獨的說叫煩惱魔；那麼「蘊魔」本身就變成無記的了，但是它實在是總說的，就是很多的</w:t>
      </w:r>
      <w:r>
        <w:rPr>
          <w:rFonts w:ascii="標楷體" w:hAnsi="標楷體" w:cs="標楷體" w:eastAsia="標楷體"/>
          <w:b/>
          <w:color w:val="444444"/>
          <w:spacing w:val="12"/>
        </w:rPr>
        <w:t>…</w:t>
      </w:r>
      <w:r>
        <w:rPr>
          <w:rFonts w:ascii="標楷體" w:hAnsi="標楷體" w:cs="標楷體" w:eastAsia="標楷體"/>
          <w:b/>
          <w:color w:val="444444"/>
          <w:spacing w:val="12"/>
        </w:rPr>
        <w:t>無始劫以來，沒有得果報的業障，都在身體裏面，都在這色、受、想、行、識裏面的，所以它是個魔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死魔」，就是這個生命結束的時候，對我們也有很大的破壞性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自在天魔」，就是欲界頂天，那個人不相信佛教，有破壞佛教的事情，叫「自在天魔」，「是名」叫做「諸魔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444444"/>
          <w:spacing w:val="12"/>
        </w:rPr>
        <w:t>「能破如是四種魔怨，名薄伽梵」，他就是主要是有般若波羅蜜，有高深的三昧，有大悲心，所以能破這一切魔，這叫做「薄伽梵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又薄伽梵依六義轉」，有六種功德，名之為「薄伽梵」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一、自在義」，這個「自在」是什麼意思呢？我們不自在就是心裏面有煩惱，你心裏面有貪心，你所貪的境界一變化，你心就不自在。若是斷了煩惱的時候，心就自在，所以這個「自在義」，是斷煩惱的意思，斷一切煩惱了，他心裏面是自在的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二、熾盛義」，「熾盛」就是智慧特別勇猛，有大智慧，叫做「熾盛義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三、端嚴義」，就是他的身體有三十二相、八十種好的莊嚴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四、名稱義」，就是他的名稱普聞，十方世界有智慧的人，都知道他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五、吉祥義」，這個「吉祥」是什麼意思呢？就是十方世界的大智慧人，都稱揚讚歎他，所以叫做「吉祥義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六、尊貴義」，「尊貴」，就是十方世界的眾生都是恭敬供養他，所以叫做「尊貴義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ascii="標楷體" w:hAnsi="標楷體" w:cs="標楷體" w:eastAsia="標楷體"/>
          <w:b/>
          <w:color w:val="FF0000"/>
          <w:spacing w:val="12"/>
        </w:rPr>
        <w:t>「如《佛地經論》」解釋，「是名具多功德」。這個能破魔，能具足功德，所以叫做「薄伽梵」。</w:t>
      </w:r>
    </w:p>
    <w:p>
      <w:pPr>
        <w:pStyle w:val="Ecxmsonormal"/>
        <w:shd w:fill="FFFFFF" w:val="clear"/>
        <w:spacing w:lineRule="atLeast" w:line="432" w:before="0" w:after="324"/>
        <w:rPr>
          <w:rFonts w:ascii="標楷體" w:hAnsi="標楷體" w:eastAsia="標楷體" w:cs="標楷體"/>
          <w:b/>
          <w:b/>
          <w:color w:val="444444"/>
        </w:rPr>
      </w:pPr>
      <w:r>
        <w:rPr>
          <w:rFonts w:eastAsia="標楷體" w:cs="標楷體" w:ascii="標楷體" w:hAnsi="標楷體"/>
          <w:b/>
          <w:color w:val="FF0000"/>
          <w:spacing w:val="12"/>
        </w:rPr>
        <w:t> </w:t>
      </w:r>
    </w:p>
    <w:p>
      <w:pPr>
        <w:pStyle w:val="Normal"/>
        <w:rPr>
          <w:rFonts w:ascii="標楷體" w:hAnsi="標楷體" w:eastAsia="標楷體" w:cs="標楷體"/>
          <w:b/>
          <w:b/>
          <w:color w:val="444444"/>
          <w:szCs w:val="24"/>
        </w:rPr>
      </w:pPr>
      <w:r>
        <w:rPr>
          <w:rFonts w:eastAsia="標楷體" w:cs="標楷體" w:ascii="標楷體" w:hAnsi="標楷體"/>
          <w:b/>
          <w:color w:val="44444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y159w.bay159.mail.live.com/mail/" TargetMode="External"/><Relationship Id="rId3" Type="http://schemas.openxmlformats.org/officeDocument/2006/relationships/hyperlink" Target="http://by159w.bay159.mail.live.com/mail/" TargetMode="External"/><Relationship Id="rId4" Type="http://schemas.openxmlformats.org/officeDocument/2006/relationships/hyperlink" Target="http://by159w.bay159.mail.live.com/mai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2:15:00Z</dcterms:created>
  <dc:creator>Wonderful</dc:creator>
  <dc:description/>
  <dc:language>en-US</dc:language>
  <cp:lastModifiedBy>Wonderful</cp:lastModifiedBy>
  <dcterms:modified xsi:type="dcterms:W3CDTF">2013-06-23T02:15:00Z</dcterms:modified>
  <cp:revision>2</cp:revision>
  <dc:subject/>
  <dc:title/>
</cp:coreProperties>
</file>