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</w:rPr>
        <w:t>戒瞋</w:t>
      </w:r>
      <w:r>
        <w:rPr>
          <w:rFonts w:eastAsia="標楷體" w:cs="標楷體" w:ascii="標楷體" w:hAnsi="標楷體"/>
          <w:b/>
          <w:color w:val="0000FF"/>
          <w:sz w:val="20"/>
          <w:szCs w:val="20"/>
        </w:rPr>
        <w:t>(</w:t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>慈悲對治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t>)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</w:rPr>
        <w:t xml:space="preserve">以瞋報瞋者，是則為惡人；不以瞋報瞋，不瞋勝於瞋。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eastAsia="標楷體" w:cs="標楷體" w:ascii="標楷體" w:hAnsi="標楷體"/>
          <w:b/>
          <w:color w:val="0000FF"/>
          <w:sz w:val="20"/>
          <w:szCs w:val="20"/>
        </w:rPr>
        <w:t>——</w:t>
      </w:r>
      <w:r>
        <w:rPr>
          <w:rFonts w:ascii="標楷體" w:hAnsi="標楷體" w:cs="標楷體" w:eastAsia="標楷體"/>
          <w:b/>
          <w:color w:val="0000FF"/>
          <w:sz w:val="20"/>
          <w:szCs w:val="20"/>
        </w:rPr>
        <w:t xml:space="preserve">《雜阿含經》——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一、瞋心的起因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瞋，又名瞋恚、瞋怒、恚、怒，是對有情怨恨的精神作用。與貪、癡兩者因荼毒眾生身心甚劇，妨害修道，所以共稱為三毒；又因為能起惑造業，使眾生身心感到逼迫熱惱，猶如火燒，所以也稱為三火；此外，由於能病惱有情，壞出世善心，令眾生長劫受苦不得出離，所以又稱為三病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據《俱舍論》、《成唯識論》載，對違背己情的有情生起憎恚，使身心熱惱，不得平安的精神作用，名為瞋。又忿、恨、惱、嫉、害等隨煩惱，都是以瞋的部分為體，是六根本煩惱、十隨眠、五蓋、五鈍使之一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瞋有三種相，即：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一、非理瞋：他不來惱，而自生瞋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二、順理瞋：他人來惱，爾乃生瞋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三、諍論瞋：己法言是，他法言非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瞋唯屬欲界所係之煩惱，於色界、無色界則無。貪，乃從喜愛的對境所生起；相反地，瞋則從不順心，即逆己的對境而產生。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二、瞋心的過患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>　　《華嚴經》雲：“</w:t>
      </w:r>
      <w:r>
        <w:rPr>
          <w:rFonts w:ascii="標楷體" w:hAnsi="標楷體" w:cs="標楷體" w:eastAsia="標楷體"/>
          <w:b/>
          <w:color w:val="FF0000"/>
          <w:sz w:val="20"/>
          <w:szCs w:val="20"/>
          <w:u w:val="single"/>
        </w:rPr>
        <w:t>一切惡中，無過是瞋，起一瞋心，則受百千障礙法門。</w:t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>”《法苑珠林》亦雲：“</w:t>
      </w:r>
      <w:r>
        <w:rPr>
          <w:rFonts w:ascii="標楷體" w:hAnsi="標楷體" w:cs="標楷體" w:eastAsia="標楷體"/>
          <w:b/>
          <w:color w:val="FF0000"/>
          <w:sz w:val="20"/>
          <w:szCs w:val="20"/>
          <w:u w:val="single"/>
        </w:rPr>
        <w:t>瞋是失諸善法之根本，墮諸惡道之因緣，法樂之怨家，善心之大賊，惡口之府藏，禍患之刀斧。</w:t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>”由是可知，瞋是修學佛道上最大的障害。因此，經論中常告誡之，如《佛遺教經》說：“</w:t>
      </w:r>
      <w:r>
        <w:rPr>
          <w:rFonts w:ascii="標楷體" w:hAnsi="標楷體" w:cs="標楷體" w:eastAsia="標楷體"/>
          <w:b/>
          <w:color w:val="C00000"/>
          <w:sz w:val="20"/>
          <w:szCs w:val="20"/>
          <w:u w:val="single"/>
        </w:rPr>
        <w:t>瞋恚之害，能破諸善法，壞好名聞，今世、後世，人不喜見。當知瞋心甚於猛火，常當防護，無令得人。劫功德賊，無過瞋恚。</w:t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”《大智度論》亦載：“當觀瞋恚，其咎最深，三毒之中，無重此者；九十八使中，此為最堅；諸心病中，第一難治。瞋恚之人不知善，不知非善，不觀罪福，不知利害，不自憶念，當墮惡道。”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>　　所以，《正法念處經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t>·</w:t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觀天品》載，瞋怒如毒蛇、如刀、如火，有智慧的人，應當要以忍滅瞋。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三、瞋心的果報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據《地持論》載，身苦多瞋恚，死後當墮於三惡道。若生人中，得二種果報：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一、常為一切求其長短：因前世瞋惱，不能含容，故感今生被人伺求長短，而動輒得咎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二、常為眾人之所惱害：因前世瞋惱眾人，令不安穩，故感今生亦為他人惱害之。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四、瞋心的對治 </w:t>
      </w:r>
    </w:p>
    <w:p>
      <w:pPr>
        <w:pStyle w:val="Web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瞋之為害，具說難盡；要獲得安穩無憂，唯有殺瞋。如《大智度論》載，“殺瞋心安隱，殺瞋心不悔。瞋為毒之根，瞋滅一切善。殺瞋諸佛贊，殺瞋則無憂。”那麼，要如何對治瞋心呢？《正法念處經》載，能忍之人，則具第一善心。能舍瞋恚，即為眾人所愛，眾人樂見，人所信受，顏色清淨，其心寂靜，心不躁動，善淨深心，離身口過，離心熱惱，離惡道畏，離惡名稱，離於憂惱，離怨家畏，離于惡人惡口罵詈，離於悔畏，離於惡聲畏，離無利畏，離於苦畏，離於慢畏，具足一切功德，名稱普聞，得現在未來二世之樂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又《攝論》載，由觀五義可以去除瞋恚：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一、觀一切眾生無始已來於我有恩。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二、觀一切眾生常念念滅，何人能損？何人被損？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三、觀唯法無眾生，有何能損及所損？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四、觀一切眾生皆自受苦，雲何複欲加之以苦？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 xml:space="preserve">　　五、觀一切眾生皆是我子，雲何於中欲生損害？ </w:t>
      </w:r>
      <w:r>
        <w:rPr>
          <w:rFonts w:eastAsia="標楷體" w:cs="標楷體" w:ascii="標楷體" w:hAnsi="標楷體"/>
          <w:b/>
          <w:color w:val="0000FF"/>
          <w:sz w:val="20"/>
          <w:szCs w:val="20"/>
          <w:u w:val="single"/>
        </w:rPr>
        <w:br/>
      </w:r>
      <w:r>
        <w:rPr>
          <w:rFonts w:ascii="標楷體" w:hAnsi="標楷體" w:cs="標楷體" w:eastAsia="標楷體"/>
          <w:b/>
          <w:color w:val="0000FF"/>
          <w:sz w:val="20"/>
          <w:szCs w:val="20"/>
          <w:u w:val="single"/>
        </w:rPr>
        <w:t>　　總而言之，對治瞋心的方法，不外以“無緣大慈，同體大悲”的慈悲心來化解之，這猶如“贈禮不受，物歸原主”，也就是所謂“不以瞋報瞋，不瞋勝於瞋”。 </w:t>
      </w:r>
    </w:p>
    <w:p>
      <w:pPr>
        <w:pStyle w:val="Normal"/>
        <w:rPr>
          <w:rFonts w:ascii="標楷體" w:hAnsi="標楷體" w:eastAsia="標楷體" w:cs="標楷體"/>
          <w:b/>
          <w:b/>
          <w:color w:val="003300"/>
          <w:sz w:val="20"/>
          <w:szCs w:val="20"/>
        </w:rPr>
      </w:pPr>
      <w:r>
        <w:rPr>
          <w:rFonts w:eastAsia="標楷體" w:cs="標楷體" w:ascii="標楷體" w:hAnsi="標楷體"/>
          <w:b/>
          <w:color w:val="0033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color w:val="000000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38:00Z</dcterms:created>
  <dc:creator>Wonderful</dc:creator>
  <dc:description/>
  <dc:language>en-US</dc:language>
  <cp:lastModifiedBy>Wonderful</cp:lastModifiedBy>
  <dcterms:modified xsi:type="dcterms:W3CDTF">2013-05-08T14:38:00Z</dcterms:modified>
  <cp:revision>2</cp:revision>
  <dc:subject/>
  <dc:title/>
</cp:coreProperties>
</file>