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Unnamed1"/>
          <w:color w:val="993300"/>
        </w:rPr>
        <w:t>何謂『六隨念』</w:t>
      </w:r>
      <w:r>
        <w:rPr>
          <w:color w:val="993300"/>
        </w:rPr>
        <w:br/>
        <w:br/>
      </w:r>
      <w:r>
        <w:rPr>
          <w:rStyle w:val="Unnamed1"/>
          <w:color w:val="993300"/>
        </w:rPr>
        <w:t>《觀無量壽佛經》云：『復有三種眾生，當得往生。何等為三？一者慈心不殺具諸戒行；二者讀誦大乘方等經典；三者修行【六念（又稱為六隨念）】迴向發願生彼佛國，具此功德，一日乃至七日，即得往生（西方極樂國土）。』至於何謂『六隨念』？茲依《阿毘達磨集異門足論》所開示，分述之如下：</w:t>
      </w:r>
      <w:r>
        <w:rPr>
          <w:color w:val="993300"/>
        </w:rPr>
        <w:br/>
      </w:r>
      <w:r>
        <w:rPr>
          <w:rStyle w:val="Unnamed1"/>
          <w:color w:val="993300"/>
        </w:rPr>
        <w:t>（一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佛隨念】。云何佛隨念？有聖弟子於世尊所，以如是相隨念諸佛，謂此世尊是如來、阿羅漢，廣說乃至佛薄伽梵，若聖弟子以如是相隨念諸佛，見為根本證智相應，諸念隨念別念憶念，念性隨念性別念性不忘性，不忘法性心明記性，是名佛隨念。</w:t>
      </w:r>
      <w:r>
        <w:rPr>
          <w:color w:val="993300"/>
        </w:rPr>
        <w:br/>
      </w:r>
      <w:r>
        <w:rPr>
          <w:rStyle w:val="Unnamed1"/>
          <w:color w:val="993300"/>
        </w:rPr>
        <w:t>（二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法隨念】。云何法隨念？有聖弟子以如是相隨念正法，謂佛正法善說，乃至知者內證，若聖弟子以如是相，隨念正法見為根本，證智相應廣說如前，是名法隨念。</w:t>
      </w:r>
      <w:r>
        <w:rPr>
          <w:color w:val="993300"/>
        </w:rPr>
        <w:br/>
      </w:r>
      <w:r>
        <w:rPr>
          <w:rStyle w:val="Unnamed1"/>
          <w:color w:val="993300"/>
        </w:rPr>
        <w:t>（三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僧隨念】。云何僧隨念？有聖弟子以如是相隨念諸僧，謂佛弟子具足妙行，廣說乃至無止福田世所應供，若聖弟子以如是相，隨念諸僧見為根本，證智相應廣說如前，是名僧隨念。</w:t>
      </w:r>
      <w:r>
        <w:rPr>
          <w:color w:val="993300"/>
        </w:rPr>
        <w:br/>
      </w:r>
      <w:r>
        <w:rPr>
          <w:rStyle w:val="Unnamed1"/>
          <w:color w:val="993300"/>
        </w:rPr>
        <w:t>（四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戒隨念】。云何戒隨念？有聖弟子以如是相隨念自戒，謂此淨戒無缺無隙，廣說乃至諸有智者稱讚無毀，若聖弟子以如是相，隨念自戒見為根本，證智相應廣說如前，是名戒隨念。</w:t>
      </w:r>
      <w:r>
        <w:rPr>
          <w:color w:val="993300"/>
        </w:rPr>
        <w:br/>
      </w:r>
      <w:r>
        <w:rPr>
          <w:rStyle w:val="Unnamed1"/>
          <w:color w:val="993300"/>
        </w:rPr>
        <w:t>（五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捨隨念】。云何捨隨念？有聖弟子以如是相隨念自捨，謂我善得無染財利，我於慳垢所縛眾中，能離慳垢心無染著，舒手惠施所有財物，棄捨財物心無所顧，分布施與心無偏黨，若聖弟子以如是相隨念自捨見為根本，證智相應廣說如前，是名捨隨念。</w:t>
      </w:r>
      <w:r>
        <w:rPr>
          <w:color w:val="993300"/>
        </w:rPr>
        <w:br/>
      </w:r>
      <w:r>
        <w:rPr>
          <w:rStyle w:val="Unnamed1"/>
          <w:color w:val="993300"/>
        </w:rPr>
        <w:t>（六）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【天隨念】。云何天隨念？有聖弟子以如是相隨念諸天，謂有四大王眾天、有三十三天、有夜摩天、有睹史多天、有樂變化天、有他化自在天，若有成就無倒信戒，聞捨慧者從此捨命得生彼天，我亦成就無倒信戒，聞捨慧善云何不得當生彼天？若聖弟子以如是相，隨念諸天見為根本，證智相應諸念隨念，別念憶念，念性隨念性，別念性不忘性，不忘法性心明記性，是名天隨念。</w:t>
      </w:r>
      <w:r>
        <w:rPr>
          <w:color w:val="993300"/>
        </w:rPr>
        <w:br/>
      </w:r>
      <w:r>
        <w:rPr>
          <w:rStyle w:val="Unnamed1"/>
          <w:color w:val="993300"/>
        </w:rPr>
        <w:t>由此觀之，吾等學佛修道者只要發三種心，即（</w:t>
      </w:r>
      <w:r>
        <w:rPr>
          <w:rStyle w:val="Unnamed1"/>
          <w:color w:val="993300"/>
        </w:rPr>
        <w:t>1</w:t>
      </w:r>
      <w:r>
        <w:rPr>
          <w:rStyle w:val="Unnamed1"/>
          <w:color w:val="993300"/>
        </w:rPr>
        <w:t>）至誠心；（</w:t>
      </w:r>
      <w:r>
        <w:rPr>
          <w:rStyle w:val="Unnamed1"/>
          <w:color w:val="993300"/>
        </w:rPr>
        <w:t>2</w:t>
      </w:r>
      <w:r>
        <w:rPr>
          <w:rStyle w:val="Unnamed1"/>
          <w:color w:val="993300"/>
        </w:rPr>
        <w:t>）深心；（</w:t>
      </w:r>
      <w:r>
        <w:rPr>
          <w:rStyle w:val="Unnamed1"/>
          <w:color w:val="993300"/>
        </w:rPr>
        <w:t>3</w:t>
      </w:r>
      <w:r>
        <w:rPr>
          <w:rStyle w:val="Unnamed1"/>
          <w:color w:val="993300"/>
        </w:rPr>
        <w:t>）迴向發願心，並具足如上所述『六隨念』，迴向發願生彼佛國，具此功德，一日乃至七日，即得往生西方極樂世界，依《觀無量壽佛經》開示，此種人不但能往生，而且是『上品上生』。</w:t>
      </w:r>
      <w:r>
        <w:rPr>
          <w:color w:val="993300"/>
        </w:rPr>
        <w:br/>
      </w:r>
      <w:r>
        <w:rPr>
          <w:rStyle w:val="Unnamed1"/>
          <w:color w:val="993300"/>
        </w:rPr>
        <w:t>總而言之，具足如上所述『六隨念』，迴向發願生彼佛國者，與（</w:t>
      </w:r>
      <w:r>
        <w:rPr>
          <w:rStyle w:val="Unnamed1"/>
          <w:color w:val="993300"/>
        </w:rPr>
        <w:t>1</w:t>
      </w:r>
      <w:r>
        <w:rPr>
          <w:rStyle w:val="Unnamed1"/>
          <w:color w:val="993300"/>
        </w:rPr>
        <w:t>）慈心不殺具諸戒行；（</w:t>
      </w:r>
      <w:r>
        <w:rPr>
          <w:rStyle w:val="Unnamed1"/>
          <w:color w:val="993300"/>
        </w:rPr>
        <w:t>2</w:t>
      </w:r>
      <w:r>
        <w:rPr>
          <w:rStyle w:val="Unnamed1"/>
          <w:color w:val="993300"/>
        </w:rPr>
        <w:t>）讀誦大乘方等經典等兩者，此三種人只要發三種心，即（</w:t>
      </w:r>
      <w:r>
        <w:rPr>
          <w:rStyle w:val="Unnamed1"/>
          <w:color w:val="993300"/>
        </w:rPr>
        <w:t>1</w:t>
      </w:r>
      <w:r>
        <w:rPr>
          <w:rStyle w:val="Unnamed1"/>
          <w:color w:val="993300"/>
        </w:rPr>
        <w:t>）至誠心；（</w:t>
      </w:r>
      <w:r>
        <w:rPr>
          <w:rStyle w:val="Unnamed1"/>
          <w:color w:val="993300"/>
        </w:rPr>
        <w:t>2</w:t>
      </w:r>
      <w:r>
        <w:rPr>
          <w:rStyle w:val="Unnamed1"/>
          <w:color w:val="993300"/>
        </w:rPr>
        <w:t>）深心；（</w:t>
      </w:r>
      <w:r>
        <w:rPr>
          <w:rStyle w:val="Unnamed1"/>
          <w:color w:val="993300"/>
        </w:rPr>
        <w:t>3</w:t>
      </w:r>
      <w:r>
        <w:rPr>
          <w:rStyle w:val="Unnamed1"/>
          <w:color w:val="993300"/>
        </w:rPr>
        <w:t>）迴向發願心，具此等功德，迴向發願生彼佛國，一日乃至七日，即得往生西方極樂世界，依《觀無量壽佛經》開示，此種人不但能往生，而且是『上品上生』。何以故？蓋此等人精進勇猛（修行『淨業三福』）故，阿彌陀如來與觀世音及大勢至無數化佛百千比丘聲聞大眾無量諸天，七寶宮殿，觀世音菩薩執『金剛臺』，與大勢至菩薩至行者前，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阿彌陀佛放大光明照行者身，與諸菩薩授手迎接，觀世音大勢至與無數菩薩，讚歎行者勸進其心，行者見已歡喜踊躍，自見其身乘金剛臺，隨從佛後，如彈指頃往生彼國。生彼國已，見佛色身眾相具足，見諸菩薩色相具足，光明寶林演說妙法，聞已即悟『無生法忍』，經須臾間歷事諸佛，遍十方界，於諸佛前次第受記，還至本國，得無量百千陀羅尼門，是名『上品上生』者。此皆為</w:t>
      </w:r>
      <w:r>
        <w:rPr>
          <w:rStyle w:val="Unnamed1"/>
          <w:rFonts w:cs="Calibri" w:eastAsia="Calibri"/>
          <w:color w:val="993300"/>
        </w:rPr>
        <w:t xml:space="preserve"> </w:t>
      </w:r>
      <w:r>
        <w:rPr>
          <w:rStyle w:val="Unnamed1"/>
          <w:color w:val="993300"/>
        </w:rPr>
        <w:t>釋迦牟尼佛在《觀無量壽佛經》所為明白開示。願與諸仁者共勉之！</w:t>
      </w:r>
      <w:r>
        <w:rPr>
          <w:rFonts w:cs="Calibri"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Unnamed1">
    <w:name w:val="unnamed1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4:35:00Z</dcterms:created>
  <dc:creator>Wonderful</dc:creator>
  <dc:description/>
  <dc:language>en-US</dc:language>
  <cp:lastModifiedBy>Wonderful</cp:lastModifiedBy>
  <cp:lastPrinted>2013-06-19T22:32:00Z</cp:lastPrinted>
  <dcterms:modified xsi:type="dcterms:W3CDTF">2013-06-19T14:35:00Z</dcterms:modified>
  <cp:revision>2</cp:revision>
  <dc:subject/>
  <dc:title/>
</cp:coreProperties>
</file>