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360" w:before="0" w:after="280"/>
        <w:rPr/>
      </w:pPr>
      <w:r>
        <w:rPr>
          <w:rFonts w:ascii="標楷體" w:hAnsi="標楷體" w:cs="Tahoma" w:eastAsia="標楷體"/>
          <w:b/>
          <w:color w:val="000000"/>
        </w:rPr>
        <w:t>六隨念</w:t>
      </w:r>
      <w:r>
        <w:rPr>
          <w:rFonts w:ascii="標楷體" w:hAnsi="標楷體" w:cs="Tahoma" w:eastAsia="標楷體"/>
          <w:b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ascii="標楷體" w:hAnsi="標楷體" w:cs="Tahoma" w:eastAsia="標楷體"/>
          <w:b/>
          <w:color w:val="000000"/>
        </w:rPr>
        <w:t xml:space="preserve">瑜伽九十八卷二十頁云：又四證淨為所依止諸聖弟子，依三種門，修六隨念。一者、為斷奢摩他品諸隨煩惱所起染惱。二者、為斷毘缽舍那品諸隨煩惱所起染惱。三者、為斷雖無染惱，而於未來，當可生起二隨煩惱。 </w:t>
      </w:r>
      <w:r>
        <w:rPr>
          <w:rFonts w:eastAsia="標楷體" w:cs="Tahoma" w:ascii="標楷體" w:hAnsi="標楷體"/>
          <w:b/>
          <w:color w:val="000000"/>
        </w:rPr>
        <w:br/>
        <w:br/>
      </w:r>
      <w:r>
        <w:rPr>
          <w:rFonts w:ascii="標楷體" w:hAnsi="標楷體" w:cs="Tahoma" w:eastAsia="標楷體"/>
          <w:b/>
          <w:color w:val="000000"/>
        </w:rPr>
        <w:t xml:space="preserve">二解　集異門論十六卷一頁云：六隨念者：云何為六？答：一、佛隨念。二、法隨念。三、僧隨念。四、戒隨念。五、捨隨念。六、天隨念。云何佛隨念？答：如世尊說：苾芻當知；有聖弟子、於世尊所，以如是相，隨念諸佛。謂此世尊、是如來阿羅漢，廣說乃至佛薄伽梵。若聖弟子、以如是相，隨念諸佛，見為根本證智相應，諸念、隨念、別念、憶念、念性、隨念性、別念性、不忘性、不忘法性、心明記性、是名佛隨念。云何法隨念？答：如世尊說：苾芻當知；有聖弟子、以如是相，隨念正法。謂佛正法、善說、乃至智者內證。若聖弟子、以如是相，隨念正法，見為根本正知相應，廣說如前。是名法隨念。云何僧隨念？答：如世尊說：苾芻當知；有聖弟子、以如是相，隨念諸僧，謂佛弟子，具足妙行，廣說乃至無止福田，世所應供。若聖弟子、以如是相，隨念諸僧，見為根本證智相應，廣說如前。是名僧隨念。云何戒隨念？答：如世尊說：苾芻當知；有聖弟子、以如是相，隨念自戒，謂此淨戒，無缺無隙，廣說乃至諸有智者稱讚無毀。若聖弟子、以如是相，隨念自戒，見為根本證智相應，廣說如前。是名戒隨念。云何捨隨念？答：如世尊說：苾芻當知；有聖弟子、以如是相，隨念自捨，謂我善得無染財利；我於慳垢所縛眾中，能離慳垢，心無染著；舒手惠施所有財物；棄捨財物，心無所顧；分佈施與，心無偏黨。若聖弟子，以如是相，隨念自捨，見為根本證智相應，廣說如前。是名捨隨念。云何天隨念？答：如世尊說：苾芻當知；有聖弟子、以如是相，隨念諸天。謂有四大王眾天，有三十三天，有夜摩天，有睹史多天，有樂變化天，有他化自在天。若有成就無倒信戒聞捨慧者；從此捨命，得生彼天。我亦成就無倒信戒聞捨慧者；云何不得當生彼天。若聖弟子、以如是相，隨念諸天，見為根本證智相應，諸念、隨念、別念、憶念、念性、隨念性、別念性、不忘性、不忘法性、心明記性、是名天隨念。 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27:00Z</dcterms:created>
  <dc:creator>Wonderful</dc:creator>
  <dc:description/>
  <dc:language>en-US</dc:language>
  <cp:lastModifiedBy>Wonderful</cp:lastModifiedBy>
  <cp:lastPrinted>2013-05-14T08:27:00Z</cp:lastPrinted>
  <dcterms:modified xsi:type="dcterms:W3CDTF">2013-05-14T00:27:00Z</dcterms:modified>
  <cp:revision>2</cp:revision>
  <dc:subject/>
  <dc:title/>
</cp:coreProperties>
</file>