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標楷體" w:hAnsi="標楷體" w:eastAsia="標楷體" w:cs="新細明體;PMingLiU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《瑜伽師地論》簡介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一百卷。彌勒菩薩說，唐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·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玄奘譯。收於《大正藏》第三十冊。舊傳佛涅槃後九百年，彌勒菩薩下降中印度阿踰陀國講堂，為無著菩薩宣說五部大論（《瑜伽師地論》、《分別瑜伽論》、《大乘莊嚴經論》、《辯中邊論》、《能斷金剛般若波羅蜜多經論》），《瑜伽師地論》即為其中最根本的一部論。 </w:t>
      </w:r>
    </w:p>
    <w:p>
      <w:pPr>
        <w:pStyle w:val="Normal"/>
        <w:rPr/>
      </w:pP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本論題名『瑜伽師地』，瑜伽譯雲相應，並有一致、和合等義。依《瑜伽師地論釋》，本論說三乘行者（即瑜伽師）所觀的境、所修的行、所證的果位（即瑜伽師地），互有方便善巧、相應的意義，故總以瑜伽師地為名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本論內容大別五個部份︰第一〈本地分〉，五十卷（從第一捲到第五十卷）；第二〈攝抉擇分〉，三十卷（從第五十一捲到第八十卷）；第三〈攝釋分〉，二卷（從第八十一捲到第八十二卷）；第四〈攝異門分〉，二卷（從第八十三捲到第八十四卷）；第五〈攝事分〉，十六卷（從第八十五捲到第一百卷）。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此中〈本地分〉是全論的基本部份，把瑜伽師所依、所行的境界區分十七地，以詳說三乘觀行的根本事相，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因此本論舊有《十七地論》之稱。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 xml:space="preserve">後四分是釋論，以抉擇解釋論本兼及經律的要義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第一〈本地分〉，廣分別十七地。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1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五識身相應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，就前五識的五方面說︰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1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自性，是了別色、聲、香、味、觸五境；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2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所依，是五根與意根及一切種子阿賴耶識；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3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所緣，是五境；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4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助伴，是俱有相應的心所；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5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作業，是了別自境。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2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意地，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就第六、第七、第八三識說，也有五方面︰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1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自性，是心、意、識；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2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所依，是意及一切種子阿賴耶識；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3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所緣，是一切法如其所應；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4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助伴，是具有相應的五十三種心所；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5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作業，有共不共業；和前五識相同的是共業，特殊的是不共業。由此更用色聚、相應品等十門以解釋其義用。這是因為一切諸法依識而起，以識為體，識法最勝，故先建立以上二地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3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有尋有伺地，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4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無尋唯伺地，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5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無尋無伺地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尋是（思或慧）於所對境粗略推求；伺是（思或慧）於所對境詳細審察。在欲界及色界初靜慮的根本定和它的未至定，都有尋、伺，是為有尋有伺地。靜慮中間即在初靜慮和第二靜慮間的中間定，只有伺而無尋，是為無尋唯伺地。第二靜慮以上七地的根本定及近分定，都無尋伺，是為無尋無伺地。這三地都用界、相、如理作意、不如理作意、雜染等起五門加以說明，並分別闡明這三地的有漏、無漏諸法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6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三摩呬多（等引）地，就定地說，有五方面︰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{1}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總標，有靜慮（四靜慮）、解脫（八解脫）、等持（空、無願、無相三三摩地等）、等至（五現見、八勝處、十遍處、四無色、無想、滅盡定等等至）四種三摩呬多；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{2}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安立，只此等四種是三摩呬多地，欲界的心一境性不在其內；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{3}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作意差別，有了相作意等七種根本作意及緣法作意等四十種作意；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{4}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相差別，有所緣相、因緣相、應遠離相、應修習相四種相，又有自心相、外相、所依相等三十二相；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{5}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略釋諸經宗要，依經總釋解脫等三種定義。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7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 xml:space="preserve">非三摩呬多地，即修定中未能如法，一切散亂，自性不定，有十二種相。這兩地總攝一切定非定位所有諸法。 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8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有心地，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9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無心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，都用地施設、心亂不亂、生不生、分位、第一義五門建立。其中五識身相應、意、有尋有伺、無尋唯伺四地是有心地。無尋無伺地中，無想定、無想生及滅盡定是無心地，其餘是有心地。但依第一義建立，只無餘依涅槃界中，阿賴耶識永滅，是無心地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10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聞所成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，是於五明處聽聞解了，包括其中內明處有事施設建立相、想差別施設建立相、攝聖教義相、佛教所應知處相四種相；醫方明處有於病相善巧、病因善巧、已生病斷滅善巧、已斷病後更不生方便善巧四種；因明處有論體性、論處所、論所依、論莊嚴、論墮負、論出離、論多所作法七種；聲明處有法施設建立相、義施設建立相、補特迦羅施設建立相、時施設建立相、數施設建立相、處所根栽施設建立相六種；工業明處有營農工、商估、事王、書算計度數印、占相、咒術、營造、生成（畜養）、防邪（裁縫等）、和合（調解斗訟等）、成熟（成熟飲食）、音樂十二種類。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11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思所成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，是於自性清淨、思擇所知、思擇諸法三種相相應善巧。其中自性清淨是審諦思惟所聞諸法的道理等，有九種相；思擇所知是思惟抉擇一切所應知的法義，於有法了知有相，於非有法了知無相；思擇諸法是思惟抉擇經文和偈頌的法義。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12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修所成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，是修道中於四處、七支相應善巧。四處是修處所、修因緣、修瑜伽和修果，這四處又可分攝為生圓滿、聞正法圓滿、涅槃為上首、能成熟解脫慧、修習對治（瑜伽）、世間一切種清淨、出世間一切種清淨七支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13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聲聞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，闡明聲聞的種姓、發心、修行和得果。有四瑜伽處︰初種姓瑜伽，第二數取趣（補特迦羅）瑜伽，第三安立瑜伽，第四世出世瑜伽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14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獨覺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，闡明獨覺的種姓、發心、修行和得果。獨覺原攝於聲聞類，今只略說獨覺種姓、道、習、住、行五種相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15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菩薩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，闡明菩薩的種姓、發心、修行和得果，分四持瑜伽處︰初持十八品，總明菩薩所學之法，叫作初持瑜伽處。第二持四品，是隨初持所學法而起修，叫作隨法瑜伽處。第三持五品，由修習而成滿，叫作究竟瑜伽處。第四持一品，重明以前諸品次第的意義，叫做次第瑜伽處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16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有餘依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，闡明有餘依涅槃有三種相。</w:t>
      </w:r>
      <w:r>
        <w:rPr>
          <w:rFonts w:eastAsia="標楷體" w:cs="新細明體;PMingLiU" w:ascii="標楷體" w:hAnsi="標楷體"/>
          <w:b/>
          <w:color w:val="C00000"/>
          <w:kern w:val="0"/>
          <w:sz w:val="28"/>
          <w:szCs w:val="28"/>
        </w:rPr>
        <w:t>(17)</w:t>
      </w:r>
      <w:r>
        <w:rPr>
          <w:rFonts w:ascii="標楷體" w:hAnsi="標楷體" w:cs="新細明體;PMingLiU" w:eastAsia="標楷體"/>
          <w:b/>
          <w:color w:val="C00000"/>
          <w:kern w:val="0"/>
          <w:sz w:val="28"/>
          <w:szCs w:val="28"/>
        </w:rPr>
        <w:t>無餘依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，闡明無餘依涅槃有三種相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依《瑜伽師地論略纂》所說，此十七地可以境、行、果三種相攝。即前九地是三乘境，其中由於一切法以識為體，故五識及意二地是境體；尋伺三地有上下粗細的不同，是境相；等引、非等引、有心、無心四地有定散隱顯的分別，是境用。次六地是三乘行，通修三慧行，故聞、思、修三地是通行；三乘都隨機修法，成就自乘，故聲聞、獨覺、菩薩三地是別行。後有餘依、無餘依二地是三乘果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第二攝抉擇分，對於本地分中的問題加以抉擇，並抉發本地分所沒有詳述的深隱要義。分十二大段︰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1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抉擇五識身相應地意地，先以略義十門建立阿賴耶，闡明唯識的道理；後以廣義六門解說六善巧，闡明法相的道理。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2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抉擇有尋有伺等三地，初雜抉擇，分辨焰摩因饒益眾生而稱為法王以及大海水鹼等因緣。次正抉擇煩惱雜染、業雜染和生雜染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3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抉擇三摩呬多地，初雜抉擇，次引經解釋，次抉擇修定三種因緣及六順出離界修定法，次抉擇四靜慮及四種修定法等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4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抉擇非三摩呬多地，闡明十二種不定地和十二種不定地的對治法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5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抉擇有心地，言諸心差別而轉，略由五相︰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1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由世俗道理，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2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由勝義道理，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3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由所依（阿賴耶識）能依（七轉識），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4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由俱有，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{5}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由染淨建立，並加以解釋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6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抉擇無心地，說由七種因緣，心不得生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7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抉擇聞所成慧地，初釋歸依，次釋沙門、婆羅門的差別，次釋欲、有、梵行三求，次釋內明，次雜抉擇聞所成慧地的義理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8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抉擇思所成慧地，初就四種思議等五門雜抉擇，次就有色無色、有見無見等二十九門分別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9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抉擇修所成慧地，闡明聲聞乘相應的作意和大乘相應的作意等十六種修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10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抉擇聲聞地及獨覺地，只抉擇聲聞地，初就成立無種姓等七門分別，次辨聲聞種類，次辨四聖諦等，次分別律儀，次聲聞行果，後雜抉擇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11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抉擇菩薩地，先次第抉擇前三持瑜伽，後引《寶積經》解釋十六法門以及一切菩薩行果等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  <w:t>(12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抉擇有餘依、無餘依二地，分別二種涅槃界中離系、壽行、轉依、住等多門差別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第三攝釋分，解釋十七地有關諸經特別是《阿含經》的說法和解釋的儀則，初明說法應知的五分，次明解經的六義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第四攝異門分，略釋十七地有關諸經特別是《阿含經》所有諸法的名義差別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第五攝事分，略攝十七地有關的三藏特別是《雜阿含經》等眾多要事義。初闡明契經事，次明調伏事，後明本母事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本論抉擇分等四分，引用多種舊籍，如本地分思所成地引《法句經》本母釋，攝抉擇分菩薩地引《小品寶積》及《解深密經》的本母釋，攝事分引《雜阿含經》本母釋等，又釋異門分實即《阿含經》的釋名。 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48:00Z</dcterms:created>
  <dc:creator>Wonderful</dc:creator>
  <dc:description/>
  <dc:language>en-US</dc:language>
  <cp:lastModifiedBy>Wonderful</cp:lastModifiedBy>
  <dcterms:modified xsi:type="dcterms:W3CDTF">2013-04-24T05:48:00Z</dcterms:modified>
  <cp:revision>2</cp:revision>
  <dc:subject/>
  <dc:title/>
</cp:coreProperties>
</file>