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outlineLvl w:val="1"/>
        <w:rPr>
          <w:rFonts w:ascii="Arial Unicode MS" w:hAnsi="Arial Unicode MS" w:eastAsia="Arial Unicode MS" w:cs="Arial Unicode MS"/>
          <w:b/>
          <w:b/>
          <w:bCs/>
          <w:kern w:val="0"/>
          <w:sz w:val="36"/>
          <w:szCs w:val="36"/>
        </w:rPr>
      </w:pPr>
      <w:r>
        <w:rPr>
          <w:rFonts w:ascii="Arial Unicode MS" w:hAnsi="Arial Unicode MS" w:cs="Arial Unicode MS" w:eastAsia="Arial Unicode MS"/>
          <w:b/>
          <w:bCs/>
          <w:kern w:val="0"/>
          <w:sz w:val="36"/>
          <w:szCs w:val="36"/>
        </w:rPr>
        <w:t>八解脫</w:t>
      </w:r>
    </w:p>
    <w:p>
      <w:pPr>
        <w:pStyle w:val="Normal"/>
        <w:widowControl/>
        <w:spacing w:before="280" w:after="280"/>
        <w:rPr>
          <w:rFonts w:ascii="Arial Unicode MS" w:hAnsi="Arial Unicode MS" w:eastAsia="Arial Unicode MS" w:cs="Arial Unicode MS"/>
          <w:b/>
          <w:b/>
          <w:kern w:val="0"/>
          <w:szCs w:val="24"/>
        </w:rPr>
      </w:pPr>
      <w:r>
        <w:rPr>
          <w:rFonts w:ascii="Arial Unicode MS" w:hAnsi="Arial Unicode MS" w:cs="Arial Unicode MS" w:eastAsia="Arial Unicode MS"/>
          <w:b/>
          <w:kern w:val="0"/>
          <w:szCs w:val="24"/>
        </w:rPr>
        <w:t xml:space="preserve">　（術語）一、內有色想觀外色解脫。內身有色想之貪，為除此貪，觀外之不淨青瘀等色，使貪不起，故名解脫。此初解脫依初禪定而起，緣欲界之色也。二、內無色想觀外色解脫，內身雖無色想之貪，而欲使更為堅牢，觀外之不淨青瘀等色，使不起貪，故名解脫。此依二禪而起。緣初禪之色也。以上二者為不淨觀。三、淨解脫身作證具足住。觀淨色故名淨解脫。於定中除不淨相，唯觀八色等光明清淨光潔妙寶之色也。觀淨色而不生貪，足顯觀之轉勝，證得此性解脫於身中，故名身作證，具足圓滿，而得住於此定，故名具足住，此第三解脫之位，依第四禪而起，亦緣欲界之色也，所異者上二項為可憎之不淨色，此為可愛之淨色，故是淨觀也，四、空無邊處解脫，五、識無邊處解脫，六、無所有處解脫，七、非想非非想處解脫，此方者依四無色定而起，各於所得之定，觀苦空無常無我，生厭心而棄捨之，故名解脫。八、滅受想定身作證具住，滅受想定者，滅盡定也，是亦依第四禪棄捨前之非非想即一切之所緣，故名解脫（以上新譯之名稱，舊譯少異）。問：唯第三禪無解脫云何？答曰：以第三定中無眼識所引之顯色貪故（二禪已上五識皆無），又為自地之妙樂所動亂故（彼地曰離喜妙樂地）無解脫也。 </w:t>
      </w:r>
    </w:p>
    <w:p>
      <w:pPr>
        <w:pStyle w:val="Normal"/>
        <w:widowControl/>
        <w:rPr>
          <w:rFonts w:ascii="Arial Unicode MS" w:hAnsi="Arial Unicode MS" w:eastAsia="Arial Unicode MS" w:cs="Arial Unicode MS"/>
          <w:b/>
          <w:b/>
          <w:kern w:val="0"/>
          <w:szCs w:val="24"/>
        </w:rPr>
      </w:pPr>
      <w:r>
        <w:rPr>
          <w:rFonts w:eastAsia="Arial Unicode MS" w:cs="Arial Unicode MS" w:ascii="Arial Unicode MS" w:hAnsi="Arial Unicode MS"/>
          <w:b/>
          <w:kern w:val="0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15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eastAsia="標楷體" w:cs="標楷體" w:ascii="標楷體" w:hAnsi="標楷體"/>
          <w:b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3">
    <w:name w:val="預設段落字型"/>
    <w:qFormat/>
    <w:rPr/>
  </w:style>
  <w:style w:type="character" w:styleId="2">
    <w:name w:val="標題 2 字元"/>
    <w:basedOn w:val="Style13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3:12:00Z</dcterms:created>
  <dc:creator>Wonderful</dc:creator>
  <dc:description/>
  <dc:language>en-US</dc:language>
  <cp:lastModifiedBy>Wonderful</cp:lastModifiedBy>
  <cp:lastPrinted>2013-04-14T21:13:00Z</cp:lastPrinted>
  <dcterms:modified xsi:type="dcterms:W3CDTF">2013-04-14T13:15:00Z</dcterms:modified>
  <cp:revision>1</cp:revision>
  <dc:subject/>
  <dc:title/>
</cp:coreProperties>
</file>