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什麼是法住智？什麼是涅槃智？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依《七十七智經》說：一切眾生的生死緣起，現在如此，過去未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來也如此，都是有此因（如無明）而後有彼果（如行）的，決不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離此因而能有彼果的，這是法住智。所以，法住智是對於因果緣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起的決定智。這雖然是緣起如幻的俗數法（如不能了解緣起的世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俗相對性，假名安立性，而只是信解善惡，業報，三世等，就是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世間正見，不名為智），但卻是正見得道所必備的知見。經上說：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如依此而觀緣起法的從緣而生，依緣而滅，是盡相，壞相，離相，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滅相，名涅槃智。這是從緣起的無常觀中，觀一切法如石火電光，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纔生即滅﹔生無所來，滅無所至，而契入法性寂滅。這就是：「諸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行無常，是生滅法，生滅滅已，寂滅為樂」。由無常（入無我）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而契入寂滅，是三乘共法中主要的解脫法門（還有從空及無相而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契入的觀門）。所以，法住智知流轉，知因果的必然性，涅槃智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知還滅，知因果的空寂性﹔法住智知生滅，涅槃智知不生滅﹔法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住智知有為世俗，涅槃智知無為勝義。「依俗」諦的緣起因果，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而後「契」入緣起寂滅的「真實」，這是解脫道中「正觀法」的</w:t>
      </w:r>
    </w:p>
    <w:p>
      <w:pPr>
        <w:pStyle w:val="Normal"/>
        <w:rPr>
          <w:rFonts w:ascii="DFKaiShu-SB-Estd-BF;Arial Unicode MS" w:hAnsi="DFKaiShu-SB-Estd-BF;Arial Unicode MS" w:eastAsia="DFKaiShu-SB-Estd-BF;Arial Unicode MS" w:cs="DFKaiShu-SB-Estd-BF;Arial Unicode MS"/>
          <w:b/>
          <w:b/>
          <w:kern w:val="0"/>
          <w:sz w:val="28"/>
          <w:szCs w:val="28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b/>
          <w:kern w:val="0"/>
          <w:sz w:val="28"/>
          <w:szCs w:val="28"/>
        </w:rPr>
        <w:t>必然歷程，一定「如是」而決無例外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FKaiShu-SB-Estd-BF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23:00Z</dcterms:created>
  <dc:creator>Wonderful</dc:creator>
  <dc:description/>
  <dc:language>en-US</dc:language>
  <cp:lastModifiedBy>Wonderful</cp:lastModifiedBy>
  <cp:lastPrinted>2013-03-26T12:20:00Z</cp:lastPrinted>
  <dcterms:modified xsi:type="dcterms:W3CDTF">2013-03-26T16:23:00Z</dcterms:modified>
  <cp:revision>2</cp:revision>
  <dc:subject/>
  <dc:title/>
</cp:coreProperties>
</file>