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firstLine="480"/>
        <w:rPr>
          <w:rFonts w:ascii="細明體;MingLiU" w:hAnsi="細明體;MingLiU" w:eastAsia="細明體;MingLiU" w:cs="細明體;MingLiU"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color w:val="333399"/>
          <w:kern w:val="0"/>
          <w:sz w:val="28"/>
          <w:szCs w:val="28"/>
        </w:rPr>
        <w:t>輕業與重業</w:t>
      </w:r>
    </w:p>
    <w:p>
      <w:pPr>
        <w:pStyle w:val="Normal"/>
        <w:widowControl/>
        <w:snapToGrid w:val="false"/>
        <w:ind w:firstLine="480"/>
        <w:rPr>
          <w:rFonts w:ascii="細明體;MingLiU" w:hAnsi="細明體;MingLiU" w:eastAsia="細明體;MingLiU" w:cs="細明體;MingLiU"/>
          <w:kern w:val="0"/>
          <w:sz w:val="28"/>
          <w:szCs w:val="28"/>
        </w:rPr>
      </w:pPr>
      <w:r>
        <w:rPr>
          <w:rFonts w:eastAsia="細明體;MingLiU" w:cs="細明體;MingLiU" w:ascii="細明體;MingLiU" w:hAnsi="細明體;MingLiU"/>
          <w:kern w:val="0"/>
          <w:sz w:val="28"/>
          <w:szCs w:val="28"/>
        </w:rPr>
        <w:t> </w:t>
      </w:r>
    </w:p>
    <w:p>
      <w:pPr>
        <w:pStyle w:val="Normal"/>
        <w:widowControl/>
        <w:snapToGrid w:val="false"/>
        <w:ind w:firstLine="480"/>
        <w:rPr>
          <w:rFonts w:ascii="細明體;MingLiU" w:hAnsi="細明體;MingLiU" w:eastAsia="細明體;MingLiU" w:cs="細明體;MingLiU"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kern w:val="0"/>
          <w:sz w:val="28"/>
          <w:szCs w:val="28"/>
        </w:rPr>
        <w:t>如十業道，就所造的十惡業說，其業究竟是輕是重，完全是看因緣決定。以殺生說：殺的人在心裏，如起一種猛利的貪、瞋、癡將對方殺了，由於意樂很重，構成殺業亦重；或在殺了以後，或是正殺之時，或是未殺之前，殺的人在心裏，生起一種歡喜心，讚美語，或是親自動手去殺，或是教人去殺，像這種加行重，構成殺業亦重；所造的業本來是不怎麼重的，因未予以對治反而漸成重業，如人有病，必須服藥，病方得癒，如不服藥，而欲病癒，不特不會痊癒，反而逐漸加重。當知佛法是藥，業障是病，如欲除去業病，必須服用法藥，假定不服法藥，業病自會加重；或因智慧缺乏，甚至沒有智慧，生起顛倒邪見，認為殺生是沒有什麼罪惡的，於是肆無忌憚的大殺特殺，當就造成極重的罪業；或因所殺的對象，都是我們的恩人，如父母、師長、有學、羅漢、獨覺、菩薩、如來，理當予以恭敬供養的，現在不特不予恭敬供養，反而以惡心將諸恩人殺掉，其罪惡當然是很重的。假定違於如上的五因，縱然是同樣的殺生，其罪較輕，不如前說殺生罪重！</w:t>
      </w:r>
    </w:p>
    <w:p>
      <w:pPr>
        <w:pStyle w:val="Normal"/>
        <w:widowControl/>
        <w:snapToGrid w:val="false"/>
        <w:ind w:firstLine="480"/>
        <w:rPr>
          <w:rFonts w:ascii="細明體;MingLiU" w:hAnsi="細明體;MingLiU" w:eastAsia="細明體;MingLiU" w:cs="細明體;MingLiU"/>
          <w:kern w:val="0"/>
          <w:sz w:val="28"/>
          <w:szCs w:val="28"/>
        </w:rPr>
      </w:pPr>
      <w:r>
        <w:rPr>
          <w:rFonts w:eastAsia="細明體;MingLiU" w:cs="細明體;MingLiU" w:ascii="細明體;MingLiU" w:hAnsi="細明體;MingLiU"/>
          <w:kern w:val="0"/>
          <w:sz w:val="28"/>
          <w:szCs w:val="28"/>
        </w:rPr>
        <w:t> </w:t>
      </w:r>
    </w:p>
    <w:p>
      <w:pPr>
        <w:pStyle w:val="Normal"/>
        <w:widowControl/>
        <w:snapToGrid w:val="false"/>
        <w:ind w:firstLine="480"/>
        <w:rPr>
          <w:rFonts w:ascii="細明體;MingLiU" w:hAnsi="細明體;MingLiU" w:eastAsia="細明體;MingLiU" w:cs="細明體;MingLiU"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kern w:val="0"/>
          <w:sz w:val="28"/>
          <w:szCs w:val="28"/>
        </w:rPr>
        <w:t>以偷盜說，同樣是盜取他人的財物，但所構成的罪惡，亦有輕重的差別，主要看你盜取什麼人或什麼地方的財物加以判別。如劫眾多上妙及委信者財物，其罪當然是很重的，因上妙貴重的財物，沒有那個不寶貴的，一旦為人盜取，不但當時很難過，甚至因此氣得一命嗚呼！再如劫孤貧及出家者的財物，其罪同樣是很重的，因貧窮孤苦的人，日常生活已感到相當困難，你還忍心的予以盜取，豈不等於間接剝奪他們的生命生存？而出家人的財物，是作為修持的道糧，如被人盜取了去，使他不能安心的修道，甚至因此失去解脫的機會，怎麼可說這個過失不重？還有到鄉村（聚落）盜取財物的，其罪亦是很重的，因鄉村人家的生活是很清苦的，而且從勤勞中得來的，將他們的財物盜走，無異使他們的生活陷於絕境，不能不說罪惡是很重的。再如劫取佛教中的有學聖者及阿羅漢、辟支佛無學聖者，乃至盜取佛塔佛寺中的財物，其過失更大更重。盜取本身就是過失，而在這六種中，不論你盜取那一方面的財物，必然成為極重的罪業，諸餘盜取則屬輕業。</w:t>
      </w:r>
    </w:p>
    <w:p>
      <w:pPr>
        <w:pStyle w:val="Normal"/>
        <w:widowControl/>
        <w:snapToGrid w:val="false"/>
        <w:ind w:firstLine="480"/>
        <w:rPr>
          <w:rFonts w:ascii="細明體;MingLiU" w:hAnsi="細明體;MingLiU" w:eastAsia="細明體;MingLiU" w:cs="細明體;MingLiU"/>
          <w:kern w:val="0"/>
          <w:sz w:val="28"/>
          <w:szCs w:val="28"/>
        </w:rPr>
      </w:pPr>
      <w:r>
        <w:rPr>
          <w:rFonts w:eastAsia="細明體;MingLiU" w:cs="細明體;MingLiU" w:ascii="細明體;MingLiU" w:hAnsi="細明體;MingLiU"/>
          <w:kern w:val="0"/>
          <w:sz w:val="28"/>
          <w:szCs w:val="28"/>
        </w:rPr>
        <w:t> </w:t>
      </w:r>
    </w:p>
    <w:p>
      <w:pPr>
        <w:pStyle w:val="Normal"/>
        <w:widowControl/>
        <w:snapToGrid w:val="false"/>
        <w:ind w:firstLine="480"/>
        <w:rPr>
          <w:rFonts w:ascii="細明體;MingLiU" w:hAnsi="細明體;MingLiU" w:eastAsia="細明體;MingLiU" w:cs="細明體;MingLiU"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kern w:val="0"/>
          <w:sz w:val="28"/>
          <w:szCs w:val="28"/>
        </w:rPr>
        <w:t>以邪行說，除了夫婦的正常關係，所有不正當的行淫，都可說是罪惡，但在四處邪行，其過失特別重：一、行不應行，如自己的父母，誰都知道是不可亂來的，但若業障深重的人，對自己父母竟敢冒犯，想想這罪惡是多麼的重？好友的妻子不可侵犯，俗說「好友妻，不可欺」，正是這個道理。但世間偏有很多人，染指好友的妻子，當然是罪大惡極的。因朋友非常信任你，你反而做出對不起朋友的事，甚至破壞他們夫婦的感情，怎麼可以？還有出家的比丘尼、沙彌尼，在家的優婆夷，都是清修梵行的，要求出世解脫的，如有加以污染的，其過失自是很重的。二、非支，就是在身體上，不是行淫的地方而行淫，如是邪行違於正道，亦可說是非道，那怕是正常夫婦，亦不可於非支行淫。三、非時，世俗一般正常夫婦，如妻子懷胎快要滿期，或是患有極重病時，都不是行淫的時候，如果是個學佛的俗人，在夫或婦受八關齋戒的這天，絕對不可發生關係，諸如此類的時候，行淫罪惡是很重的。四、非處，就是不可行淫的地方，不得隨便的亂來，如在佛塔及其他聖者的塔邊，或是在清淨的僧伽藍內，以及其他很多不合法的地方，是都不可行淫，不然，那罪惡是很重的！</w:t>
      </w:r>
    </w:p>
    <w:p>
      <w:pPr>
        <w:pStyle w:val="Normal"/>
        <w:widowControl/>
        <w:snapToGrid w:val="false"/>
        <w:ind w:firstLine="480"/>
        <w:rPr>
          <w:rFonts w:ascii="細明體;MingLiU" w:hAnsi="細明體;MingLiU" w:eastAsia="細明體;MingLiU" w:cs="細明體;MingLiU"/>
          <w:kern w:val="0"/>
          <w:sz w:val="28"/>
          <w:szCs w:val="28"/>
        </w:rPr>
      </w:pPr>
      <w:r>
        <w:rPr>
          <w:rFonts w:eastAsia="細明體;MingLiU" w:cs="細明體;MingLiU" w:ascii="細明體;MingLiU" w:hAnsi="細明體;MingLiU"/>
          <w:kern w:val="0"/>
          <w:sz w:val="28"/>
          <w:szCs w:val="28"/>
        </w:rPr>
        <w:t> </w:t>
      </w:r>
    </w:p>
    <w:p>
      <w:pPr>
        <w:pStyle w:val="Normal"/>
        <w:widowControl/>
        <w:snapToGrid w:val="false"/>
        <w:ind w:firstLine="480"/>
        <w:rPr>
          <w:rFonts w:ascii="細明體;MingLiU" w:hAnsi="細明體;MingLiU" w:eastAsia="細明體;MingLiU" w:cs="細明體;MingLiU"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kern w:val="0"/>
          <w:sz w:val="28"/>
          <w:szCs w:val="28"/>
        </w:rPr>
        <w:t>以口業的四種說：如在佛菩薩的面前，或是在賢善人的面前，或是在父母的面前說不真實的妄言，或為破和合僧說不真實的妄言，當知其罪都是很重的。於離間語中，說離間人與人的關係，使友好的良朋反目，固然有其應得之罪，但最重的是說破和合僧的離間語。和合僧團，不但是陶鑄聖賢的最佳集團，亦是住持正法的理想道場，現由你的挑撥離間，使大好僧團解體分散，不能再發生如上的兩大作用，罪惡怎麼能說不重？於粗惡語中，如對父母及師長，以惡言粗語相向，目無父母師長，其罪自很重大。於綺語中，如對正人君子，或有德有學者，說些不三不四的話，過失就較重大。</w:t>
      </w:r>
    </w:p>
    <w:p>
      <w:pPr>
        <w:pStyle w:val="Normal"/>
        <w:widowControl/>
        <w:snapToGrid w:val="false"/>
        <w:ind w:firstLine="480"/>
        <w:rPr>
          <w:rFonts w:ascii="細明體;MingLiU" w:hAnsi="細明體;MingLiU" w:eastAsia="細明體;MingLiU" w:cs="細明體;MingLiU"/>
          <w:kern w:val="0"/>
          <w:sz w:val="28"/>
          <w:szCs w:val="28"/>
        </w:rPr>
      </w:pPr>
      <w:r>
        <w:rPr>
          <w:rFonts w:eastAsia="細明體;MingLiU" w:cs="細明體;MingLiU" w:ascii="細明體;MingLiU" w:hAnsi="細明體;MingLiU"/>
          <w:kern w:val="0"/>
          <w:sz w:val="28"/>
          <w:szCs w:val="28"/>
        </w:rPr>
        <w:t> </w:t>
      </w:r>
    </w:p>
    <w:p>
      <w:pPr>
        <w:pStyle w:val="Normal"/>
        <w:widowControl/>
        <w:snapToGrid w:val="false"/>
        <w:ind w:firstLine="480"/>
        <w:rPr>
          <w:rFonts w:ascii="細明體;MingLiU" w:hAnsi="細明體;MingLiU" w:eastAsia="細明體;MingLiU" w:cs="細明體;MingLiU"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kern w:val="0"/>
          <w:sz w:val="28"/>
          <w:szCs w:val="28"/>
        </w:rPr>
        <w:t>以意業的三種說：貪是貪圖他人的財物，但如貪求僧伽及佛塔所有的財物，其罪是最重的，因這都是十方施主所供養的，怎麼可以妄貪？瞋是對於他人的瞋恚，本是不好的心理，但如對誠心悔過的人，仍不斷的大發雷霆，甚至對他起損害心，其罪自亦是很重的。於邪見中，否定道德，謗無聖賢，乃至不信三寶，其過固然很大，但以謗無因果，其罪最為深重。因果是世間的事實，不容說是無因無果，如果真的沒有因果，世人豈非更無畏懼？社會還有什麼秩序？世界怎得安定和平？人類又怎能和樂共存？是以在世做人，不論怎樣，不可生起一念無因果的邪見！</w:t>
      </w:r>
    </w:p>
    <w:p>
      <w:pPr>
        <w:pStyle w:val="Normal"/>
        <w:rPr>
          <w:rFonts w:ascii="細明體;MingLiU" w:hAnsi="細明體;MingLiU" w:eastAsia="細明體;MingLiU" w:cs="細明體;MingLiU"/>
          <w:kern w:val="0"/>
          <w:sz w:val="28"/>
          <w:szCs w:val="28"/>
        </w:rPr>
      </w:pPr>
      <w:r>
        <w:rPr>
          <w:rFonts w:eastAsia="細明體;MingLiU" w:cs="細明體;MingLiU" w:ascii="細明體;MingLiU" w:hAnsi="細明體;MingLiU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basedOn w:val="Style14"/>
    <w:qFormat/>
    <w:rPr>
      <w:rFonts w:ascii="細明體;MingLiU" w:hAnsi="細明體;MingLiU" w:eastAsia="細明體;MingLiU" w:cs="新細明體;PMingLiU"/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>
      <w:widowControl/>
    </w:pPr>
    <w:rPr>
      <w:rFonts w:ascii="細明體;MingLiU" w:hAnsi="細明體;MingLiU" w:eastAsia="細明體;MingLiU" w:cs="新細明體;PMingLiU"/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4:11:00Z</dcterms:created>
  <dc:creator>Wonderful</dc:creator>
  <dc:description/>
  <dc:language>en-US</dc:language>
  <cp:lastModifiedBy>Wonderful</cp:lastModifiedBy>
  <dcterms:modified xsi:type="dcterms:W3CDTF">2012-05-08T14:12:00Z</dcterms:modified>
  <cp:revision>1</cp:revision>
  <dc:subject/>
  <dc:title/>
</cp:coreProperties>
</file>