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定業不定業：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故意所作的強業，必定要受某種果報的，名為定業。如《中含‧思經》說：若有故作業，我說彼必受其報。……若不故作業，我說此不必受報」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其實，必定與不必定，還在我們自己。如《中含‧鹽喻經》說：即使是重大惡業，如有足夠懺悔的時間──壽長，能修身、修戒、修心、修慧，重業即輕受而成為不定業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這如以多量的鹽，投入長江大河，並不覺得鹹苦一樣。反之，如故意作惡，沒有足夠的時間來懺悔，不能修身、修戒、修心、修慧，那就一定受報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這如鹽雖不多而投於杯水中，結果是鹹苦不堪。所以不必為既成的惡業擔心，儘可從善業的修習中去對治惡業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惟有不知懺悔，不知作善業，這才真正的決定了，成為定業難逃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>----------------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擷取於印順導師論著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{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佛法概論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}----------------- 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41:00Z</dcterms:created>
  <dc:creator>Wonderful</dc:creator>
  <dc:description/>
  <dc:language>en-US</dc:language>
  <cp:lastModifiedBy>Wonderful</cp:lastModifiedBy>
  <dcterms:modified xsi:type="dcterms:W3CDTF">2012-05-08T13:42:00Z</dcterms:modified>
  <cp:revision>1</cp:revision>
  <dc:subject/>
  <dc:title/>
</cp:coreProperties>
</file>