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rPr>
          <w:rFonts w:ascii="新細明體;PMingLiU" w:hAnsi="新細明體;PMingLiU" w:cs="新細明體;PMingLiU"/>
          <w:color w:val="000000"/>
          <w:kern w:val="0"/>
          <w:szCs w:val="24"/>
        </w:rPr>
      </w:pPr>
      <w:r>
        <w:rPr>
          <w:rFonts w:ascii="Verdana" w:hAnsi="Verdana" w:cs="Verdana"/>
          <w:b/>
          <w:bCs/>
          <w:color w:val="4D0099"/>
          <w:sz w:val="28"/>
          <w:szCs w:val="28"/>
        </w:rPr>
        <w:t>令惡業無法成熟的方法</w:t>
      </w:r>
      <w:r>
        <w:rPr>
          <w:rFonts w:ascii="Verdana" w:hAnsi="Verdana" w:cs="Verdana" w:eastAsia="Verdana"/>
          <w:b/>
          <w:bCs/>
          <w:color w:val="4D0099"/>
          <w:sz w:val="28"/>
          <w:szCs w:val="28"/>
        </w:rPr>
        <w:t xml:space="preserve">                                     </w:t>
      </w:r>
      <w:r>
        <w:rPr>
          <w:rFonts w:ascii="標楷體" w:hAnsi="標楷體" w:cs="新細明體;PMingLiU" w:eastAsia="標楷體"/>
          <w:b/>
          <w:bCs/>
          <w:color w:val="000080"/>
          <w:kern w:val="0"/>
          <w:sz w:val="27"/>
        </w:rPr>
        <w:t>《中阿含經》</w:t>
      </w:r>
      <w:r>
        <w:rPr>
          <w:rFonts w:ascii="Times New Roman" w:hAnsi="Times New Roman" w:cs="新細明體;PMingLiU" w:eastAsia="標楷體"/>
          <w:b/>
          <w:bCs/>
          <w:color w:val="000080"/>
          <w:kern w:val="0"/>
          <w:sz w:val="27"/>
        </w:rPr>
        <w:t>業相應品鹽喻經第一</w:t>
      </w:r>
    </w:p>
    <w:p>
      <w:pPr>
        <w:pStyle w:val="Normal"/>
        <w:widowControl/>
        <w:shd w:fill="FFFFFF" w:val="clear"/>
        <w:spacing w:before="280" w:after="280"/>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rPr>
        <w:t>我是這樣聽說的：</w:t>
      </w:r>
    </w:p>
    <w:p>
      <w:pPr>
        <w:pStyle w:val="Normal"/>
        <w:widowControl/>
        <w:shd w:fill="FFFFFF" w:val="clear"/>
        <w:spacing w:before="280" w:after="280"/>
        <w:rPr>
          <w:rFonts w:ascii="新細明體;PMingLiU" w:hAnsi="新細明體;PMingLiU" w:cs="新細明體;PMingLiU"/>
          <w:color w:val="000000"/>
          <w:kern w:val="0"/>
          <w:szCs w:val="24"/>
        </w:rPr>
      </w:pPr>
      <w:r>
        <w:rPr>
          <w:rFonts w:eastAsia="標楷體" w:cs="新細明體;PMingLiU" w:ascii="標楷體" w:hAnsi="標楷體"/>
          <w:b/>
          <w:bCs/>
          <w:color w:val="000080"/>
          <w:kern w:val="0"/>
          <w:sz w:val="27"/>
          <w:szCs w:val="27"/>
        </w:rPr>
        <w:t>    </w:t>
      </w:r>
      <w:r>
        <w:rPr>
          <w:rFonts w:ascii="Times New Roman" w:hAnsi="Times New Roman" w:cs="新細明體;PMingLiU" w:eastAsia="標楷體"/>
          <w:b/>
          <w:bCs/>
          <w:color w:val="000080"/>
          <w:kern w:val="0"/>
          <w:sz w:val="27"/>
          <w:szCs w:val="27"/>
        </w:rPr>
        <w:t>有一次，佛陀駐錫在舍衛國，由給孤獨長者為佛陀建造而成的勝林給孤獨園精舍內。當時，世尊正對著諸比丘們說法。</w:t>
      </w:r>
    </w:p>
    <w:p>
      <w:pPr>
        <w:pStyle w:val="Normal"/>
        <w:widowControl/>
        <w:shd w:fill="FFFFFF" w:val="clear"/>
        <w:rPr/>
      </w:pP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世尊說：「比丘們！一般人不論他作出善業或惡業，都會隨著他的善惡業去感受相應的業報。也就是因為這樣，如果我們不精進修行八正道，便無法永盡無餘，獲得解脫。</w:t>
      </w:r>
      <w:r>
        <w:rPr>
          <w:rFonts w:ascii="新細明體;PMingLiU" w:hAnsi="新細明體;PMingLiU" w:cs="新細明體;PMingLiU"/>
          <w:color w:val="000000"/>
          <w:kern w:val="0"/>
          <w:szCs w:val="24"/>
        </w:rPr>
        <w:t xml:space="preserve"> </w:t>
      </w:r>
    </w:p>
    <w:p>
      <w:pPr>
        <w:pStyle w:val="Normal"/>
        <w:widowControl/>
        <w:shd w:fill="FFFFFF" w:val="clear"/>
        <w:spacing w:before="280" w:after="280"/>
        <w:ind w:firstLine="541"/>
        <w:rPr>
          <w:rFonts w:ascii="新細明體;PMingLiU" w:hAnsi="新細明體;PMingLiU" w:cs="新細明體;PMingLiU"/>
          <w:color w:val="000000"/>
          <w:kern w:val="0"/>
          <w:szCs w:val="24"/>
        </w:rPr>
      </w:pP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為什麼如來要這麼說呢？因為如果有人身、口、意作不善業，那麼未來將會感招地獄淒慘的果報。如果有人在生的時候，不修持身、口、意、等的善業，也不持戒，不開發心意，不聽聞正法增長正見智慧，再加上壽命太短，沒什麼時間或機會可以讓他再悔過修善，那麼此人於來世將會於地獄再生，去感受那淒慘恐怖的惡報。</w:t>
      </w:r>
    </w:p>
    <w:p>
      <w:pPr>
        <w:pStyle w:val="Normal"/>
        <w:widowControl/>
        <w:shd w:fill="FFFFFF" w:val="clear"/>
        <w:spacing w:before="280" w:after="280"/>
        <w:ind w:firstLine="541"/>
        <w:rPr>
          <w:rFonts w:ascii="新細明體;PMingLiU" w:hAnsi="新細明體;PMingLiU" w:cs="新細明體;PMingLiU"/>
          <w:color w:val="000000"/>
          <w:kern w:val="0"/>
          <w:szCs w:val="24"/>
        </w:rPr>
      </w:pP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就好比一小杯水，裡面放進一兩大把鹽，因為鹽多水少之故，所以這樣做會使得這杯水鹹的無法令人飲用。</w:t>
      </w:r>
    </w:p>
    <w:p>
      <w:pPr>
        <w:pStyle w:val="Normal"/>
        <w:widowControl/>
        <w:shd w:fill="FFFFFF" w:val="clear"/>
        <w:rPr/>
      </w:pP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不修持身、口、意、等的善業，不持戒，不開發心意，不聽聞正法增長正見智慧等惡業就如同那一兩大把鹽；壽命太短，沒什麼時間或機會可以再悔過修善就好比那一小杯水；水鹹的無法令人飲用就好比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但有一種情形，雖是作不善業，卻得以使此人在活著的時候，就令他現世提前輕受，於來世不會再感受地獄淒慘的苦報。</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那是什麼樣的情形呢？如果有人雖然犯過錯，但只要他知非即改，不二過，並努力修持身、口、意、等的善業，努力持戒，開發心意，聽聞正法增長正見智慧，再加上壽命夠長，有足夠的時間或機會可以再悔過修善，那麼雖然這個人在還活著的時候就已經非常的辛苦，但是因為無量慈悲喜捨的善業已沖淡其過往的惡業，這個人於來世便不會再感受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就好比在印度的恆河裡放進一兩大把鹽，因為水多鹽少不成比例之故，並不會使得恆河水鹹的無法令人飲用。</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過往所犯的錯就好比那一兩把鹽；而修持身、口、意、等的善業，精進持戒，開發心意，聽聞正法增長正見智慧，壽命夠常，有足夠的時間或機會可以再悔過修善就好比那恆河水；恆河水不會鹹的無法令人飲用就用來比喻來世不會再感受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ascii="Times New Roman" w:hAnsi="Times New Roman" w:cs="新細明體;PMingLiU" w:eastAsia="標楷體"/>
          <w:b/>
          <w:bCs/>
          <w:color w:val="000080"/>
          <w:kern w:val="0"/>
          <w:sz w:val="27"/>
          <w:szCs w:val="27"/>
        </w:rPr>
        <w:t>我再分別為你們補充兩個例子解說剛才的道理：</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rFonts w:ascii="新細明體;PMingLiU" w:hAnsi="新細明體;PMingLiU" w:cs="新細明體;PMingLiU"/>
          <w:color w:val="000000"/>
          <w:kern w:val="0"/>
          <w:szCs w:val="24"/>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eastAsia="Times New Roman" w:cs="Times New Roman" w:ascii="Times New Roman" w:hAnsi="Times New Roman"/>
          <w:b/>
          <w:bCs/>
          <w:color w:val="000080"/>
          <w:kern w:val="0"/>
          <w:sz w:val="27"/>
          <w:szCs w:val="27"/>
        </w:rPr>
        <w:t xml:space="preserve"> </w:t>
      </w:r>
      <w:r>
        <w:rPr>
          <w:rFonts w:ascii="Times New Roman" w:hAnsi="Times New Roman" w:cs="新細明體;PMingLiU" w:eastAsia="標楷體"/>
          <w:b/>
          <w:bCs/>
          <w:color w:val="000080"/>
          <w:kern w:val="0"/>
          <w:sz w:val="27"/>
          <w:szCs w:val="27"/>
        </w:rPr>
        <w:t>第一個例子是：</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有一個極有權貴的人偷了一隻羊，這羊的主人後來發現了，便向這權貴討回，但因為羊主人地位卑賤，所以當他向權貴討回時，態度必然非常的謙卑恭謹，甚至可能是跪地雙手合十向權貴哀求。</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過往所犯的錯就好比那權貴偷羊；而修持身、口、意、等的善業，精進持戒，開發心意，聽聞正法增長正見智慧，壽命夠長，有足夠的時間或機會可以再悔過修善就好比那權貴的威勢；羊主謙卑的哀求就好比來世不會再感受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若情形相反，偷羊的人非常貧賤，而羊主是權貴，那麼當權貴討回羊時，可能會嚴懲竊賊，甚至折磨他一番。</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不修持身、口、意、等的善業，不持戒，不開發心意，不聽聞正法增長正見智慧，壽命太短，沒什麼時間或機會可以再悔過修善就好比那貧窮的竊賊；竊賊受到嚴懲折磨就好比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eastAsia="Times New Roman" w:cs="Times New Roman" w:ascii="Times New Roman" w:hAnsi="Times New Roman"/>
          <w:b/>
          <w:bCs/>
          <w:color w:val="000080"/>
          <w:kern w:val="0"/>
          <w:sz w:val="27"/>
          <w:szCs w:val="27"/>
        </w:rPr>
        <w:t xml:space="preserve"> </w:t>
      </w:r>
      <w:r>
        <w:rPr>
          <w:rFonts w:ascii="Times New Roman" w:hAnsi="Times New Roman" w:cs="新細明體;PMingLiU" w:eastAsia="標楷體"/>
          <w:b/>
          <w:bCs/>
          <w:color w:val="000080"/>
          <w:kern w:val="0"/>
          <w:sz w:val="27"/>
          <w:szCs w:val="27"/>
        </w:rPr>
        <w:t>第二個例子是：</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有人只欠他人五錢，但到期無力清償，債主討債時，便用盡種種恐怖的方式逼迫對方還錢，只因對方貧窮無勢力。</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不修持身、口、意、等的善業，不持戒，不開發心意，不聽聞正法增長正見智慧，壽命太短，沒什麼時間或機會可以再悔過修善就好比那貧窮的人；被催討債務受到債主恐怖折磨就好比地獄的苦果。</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反之，若欠錢的一方是極有權勢之人，即便是欠上百錢，債主也不至於用恐怖的方式催討。</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rFonts w:ascii="新細明體;PMingLiU" w:hAnsi="新細明體;PMingLiU" w:cs="新細明體;PMingLiU"/>
          <w:color w:val="000000"/>
          <w:kern w:val="0"/>
          <w:szCs w:val="24"/>
        </w:rPr>
      </w:pPr>
      <w:r>
        <w:rPr>
          <w:rFonts w:eastAsia="標楷體" w:cs="新細明體;PMingLiU" w:ascii="標楷體" w:hAnsi="標楷體"/>
          <w:b/>
          <w:bCs/>
          <w:color w:val="000080"/>
          <w:kern w:val="0"/>
          <w:sz w:val="27"/>
          <w:szCs w:val="27"/>
        </w:rPr>
        <w:t>    </w:t>
      </w:r>
      <w:r>
        <w:rPr>
          <w:rFonts w:ascii="Times New Roman" w:hAnsi="Times New Roman" w:cs="新細明體;PMingLiU" w:eastAsia="標楷體"/>
          <w:b/>
          <w:bCs/>
          <w:color w:val="000080"/>
          <w:kern w:val="0"/>
          <w:sz w:val="27"/>
          <w:szCs w:val="27"/>
        </w:rPr>
        <w:t>過往所犯的錯就好比那權貴欠錢；而修持身、口、意、等的善業，精進持戒，開發心意，聽聞正法增長正見智慧，壽命夠長，有足夠的時間或機會可以再悔過修善就好比那權貴的威勢；不會受到恐怖方式催討債務就好比來世不會再感受地獄的苦果。</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eastAsia="標楷體" w:cs="新細明體;PMingLiU" w:ascii="Times New Roman" w:hAnsi="Times New Roman"/>
          <w:b/>
          <w:bCs/>
          <w:color w:val="000080"/>
          <w:kern w:val="0"/>
          <w:sz w:val="27"/>
          <w:szCs w:val="27"/>
        </w:rPr>
        <w:t>  </w:t>
      </w:r>
      <w:r>
        <w:rPr>
          <w:rFonts w:ascii="Times New Roman" w:hAnsi="Times New Roman" w:cs="新細明體;PMingLiU" w:eastAsia="標楷體"/>
          <w:b/>
          <w:bCs/>
          <w:color w:val="000080"/>
          <w:kern w:val="0"/>
          <w:sz w:val="27"/>
          <w:szCs w:val="27"/>
        </w:rPr>
        <w:t>所以，比丘們！如來聖弟子應當努力修持：信、施、戒、聞、慧、等功德，這樣即便曾經犯過錯，只要努力改過修善，無量慈悲喜捨的善業便可沖淡過往的惡業，雖然會因現世精進修持而感到辛苦，甚至感受到一些不好的遭遇，但你們都不應該灰心，因為這些都是現世提前輕受的現象，來世不會再受地獄之苦，並不違背善有善報、惡有惡報的真理！」</w:t>
      </w:r>
      <w:r>
        <w:rPr>
          <w:rFonts w:ascii="新細明體;PMingLiU" w:hAnsi="新細明體;PMingLiU" w:cs="新細明體;PMingLiU"/>
          <w:color w:val="000000"/>
          <w:kern w:val="0"/>
          <w:szCs w:val="24"/>
        </w:rPr>
        <w:t xml:space="preserve"> </w:t>
      </w:r>
    </w:p>
    <w:p>
      <w:pPr>
        <w:pStyle w:val="Normal"/>
        <w:widowControl/>
        <w:shd w:fill="FFFFFF" w:val="clear"/>
        <w:spacing w:before="280" w:after="280"/>
        <w:rPr/>
      </w:pPr>
      <w:r>
        <w:rPr>
          <w:rFonts w:eastAsia="標楷體" w:cs="新細明體;PMingLiU" w:ascii="標楷體" w:hAnsi="標楷體"/>
          <w:b/>
          <w:bCs/>
          <w:color w:val="000080"/>
          <w:kern w:val="0"/>
          <w:sz w:val="27"/>
          <w:szCs w:val="27"/>
        </w:rPr>
        <w:t>   </w:t>
      </w:r>
      <w:r>
        <w:rPr>
          <w:rFonts w:ascii="Times New Roman" w:hAnsi="Times New Roman" w:cs="新細明體;PMingLiU" w:eastAsia="標楷體"/>
          <w:b/>
          <w:bCs/>
          <w:color w:val="000080"/>
          <w:kern w:val="0"/>
          <w:sz w:val="27"/>
          <w:szCs w:val="27"/>
        </w:rPr>
        <w:t>諸比丘們聆聽完佛陀所說的鹽水喻，心中都產生了堅固的信心，並因此感受到無比的法喜，決定遵照佛陀的教誨依法奉行。</w:t>
      </w:r>
      <w:r>
        <w:rPr>
          <w:rFonts w:ascii="新細明體;PMingLiU" w:hAnsi="新細明體;PMingLiU" w:cs="新細明體;PMingLiU"/>
          <w:color w:val="000000"/>
          <w:kern w:val="0"/>
          <w:szCs w:val="24"/>
        </w:rPr>
        <w:t xml:space="preserve"> </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eastAsia="標楷體" w:cs="新細明體;PMingLiU" w:ascii="標楷體" w:hAnsi="標楷體"/>
          <w:b/>
          <w:bCs/>
          <w:color w:val="000080"/>
          <w:kern w:val="0"/>
          <w:sz w:val="27"/>
          <w:szCs w:val="27"/>
        </w:rPr>
        <w:t>--------------------</w:t>
      </w:r>
    </w:p>
    <w:p>
      <w:pPr>
        <w:pStyle w:val="Normal"/>
        <w:widowControl/>
        <w:shd w:fill="FFFFFF" w:val="clear"/>
        <w:spacing w:before="280" w:after="280"/>
        <w:jc w:val="center"/>
        <w:rPr>
          <w:rFonts w:ascii="標楷體" w:hAnsi="標楷體" w:eastAsia="標楷體" w:cs="新細明體;PMingLiU"/>
          <w:b/>
          <w:b/>
          <w:bCs/>
          <w:color w:val="000080"/>
          <w:kern w:val="0"/>
          <w:sz w:val="27"/>
          <w:szCs w:val="27"/>
        </w:rPr>
      </w:pPr>
      <w:r>
        <w:rPr>
          <w:rFonts w:eastAsia="標楷體" w:cs="新細明體;PMingLiU" w:ascii="標楷體" w:hAnsi="標楷體"/>
          <w:b/>
          <w:bCs/>
          <w:color w:val="000080"/>
          <w:kern w:val="0"/>
          <w:sz w:val="27"/>
          <w:szCs w:val="27"/>
        </w:rPr>
        <w:t> </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一一）中阿含業相應品鹽喻經第一</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我聞如是。一時。佛遊舍衛國。在勝林給孤</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獨園。爾時。世尊告諸比丘。隨人所作業則</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受其報。如是。不行梵行不得盡苦。若作</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是說。隨人所作業則受其報。如是。修行梵</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行便得盡苦。所以者何。若使有人作不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業。必受苦果地獄之報。云何有人作不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業。必受苦果地獄之報。謂有一人不修身．</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不修戒．不修心．不修慧。壽命甚短。是謂</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有人作不善業。必受苦果地獄之報。猶如</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有人以一兩鹽投少水中。欲令水鹹不可</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得飲。於意云何。此一兩鹽能令少水鹹叵</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飲耶。答曰。如是。世尊。所以者何。鹽多水少。</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是故能令鹹不可飲。如是。有人作不善業。</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必受苦果地獄之報。云何有人作不善業。</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必受苦果地獄之報。謂有一人不修身．不</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修戒．不修心．不修慧．壽命甚短。是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地獄之報。復次。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云何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謂有一</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修身．修戒．修心．修慧。壽命極長。是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猶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以一兩鹽投恒水中。欲令水鹹不可</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得飲。於意云何。此一兩鹽能令恒水鹹叵</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飲耶。答曰。不也。世尊。所以者何。恒水甚多。</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一兩鹽少。是故不能令鹹叵飲。如是。有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作不善業。必受苦果現法之報。云何有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作不善業。必受苦果現法之報。謂有一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修身．修戒．修心．修慧．壽命極長。是謂有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作不善業。必受苦果現法之報。復次。有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作不善業。必受苦果地獄之報。云何有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作不善業。必受苦果地獄之報。謂有一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不修身．不修戒．不修心．不修慧。壽命甚</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短。是謂有人作不善業。必受苦果地獄之</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報。猶如有人奪取他羊。云何有人奪取他</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羊。謂奪羊者。或王．王臣。極有威勢。彼羊主</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者。貧賤無力。彼以無力故便種種承望。叉手</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求索而作是說。尊者。可見還羊。若見與</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直。是謂有人奪取他羊。如是。有人作不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業。必受苦果地獄之報。云何有人作不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業。必受苦果地獄之報。謂有一人不修身．</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不修戒．不修心．不修慧。壽命甚短。是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地獄之報。復次。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云何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謂有一</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修身．修戒．修心．修慧。壽命極長。是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作不善業。必受苦果現法之報。猶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雖竊他羊。主還奪取。云何有人雖竊他</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羊。主還奪取。謂竊羊者貧賤無勢。彼羊主者</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或王．王臣。極有威力。以有力故收縛竊者。</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還奪取羊。是謂有人雖竊他羊。主還奪取。</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如是。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云何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謂有一人修身．修戒．修心．修慧。壽命極長。</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是謂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復次。有人作不善業。必受苦果地獄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云何有人作不善業。必受苦果地獄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謂有一人不修身．不修戒．不修心．不修</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慧。壽命甚短。是謂有人作不善業。必受苦</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果地獄之報。猶如有人負他五錢。為主所</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縛。乃至一錢亦為主所縛。云何有人負他</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五錢。為主所縛。乃至一錢亦為主所縛。</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謂負債人貧無力勢。彼貧無力故。負他五錢。</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為主所縛。乃至一錢亦為主所縛。是謂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負他五錢。為主所縛。乃至一錢亦為主</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所縛。如是。有人作不善業。必受苦果地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之報。云何有人作不善業。必受苦果地獄</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之報。謂有一人不修身．不修戒．不修心．不</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修慧。壽命甚短。是謂有人作不善業。必受</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苦果地獄之報。復次。有人作不善業。必受</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苦果現法之報。云何有人作不善業。必受</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苦果現法之報。謂有一人修身．修戒．修心．</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修慧。壽命極長。是謂有人作不善業。必受</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苦果現法之報。猶如有人雖負百錢。不為</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主所縛。乃至千萬亦不為主所縛。云何有</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人雖負百錢。不為主所縛。乃至千萬亦不</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為主所縛。謂負債人產業無量。極有勢力。</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彼以是故。雖負百錢。不為主所縛。乃至</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千萬亦不為主所縛。是謂有人雖負百錢。</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不為主所縛。乃至千萬亦不為主所縛。</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如是。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云何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謂有一人修身．修戒．修心．修慧。壽命極長。</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是謂有人作不善業。必受苦果現法之報。</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彼於現法設受善惡業報而輕微也。佛說</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如是。彼諸比丘聞佛所說。歡喜奉行</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ascii="Times New Roman" w:hAnsi="Times New Roman" w:cs="新細明體;PMingLiU" w:eastAsia="標楷體"/>
          <w:b/>
          <w:bCs/>
          <w:color w:val="000080"/>
          <w:kern w:val="0"/>
          <w:sz w:val="27"/>
          <w:szCs w:val="27"/>
        </w:rPr>
        <w:t>鹽喻經第一竟</w:t>
      </w:r>
      <w:r>
        <w:rPr>
          <w:rFonts w:eastAsia="標楷體" w:cs="新細明體;PMingLiU" w:ascii="標楷體" w:hAnsi="標楷體"/>
          <w:b/>
          <w:bCs/>
          <w:color w:val="000080"/>
          <w:kern w:val="0"/>
          <w:sz w:val="27"/>
          <w:szCs w:val="27"/>
        </w:rPr>
        <w:t>(</w:t>
      </w:r>
      <w:r>
        <w:rPr>
          <w:rFonts w:ascii="Times New Roman" w:hAnsi="Times New Roman" w:cs="新細明體;PMingLiU" w:eastAsia="標楷體"/>
          <w:b/>
          <w:bCs/>
          <w:color w:val="000080"/>
          <w:kern w:val="0"/>
          <w:sz w:val="27"/>
          <w:szCs w:val="27"/>
        </w:rPr>
        <w:t>千三百五十一字</w:t>
      </w:r>
      <w:r>
        <w:rPr>
          <w:rFonts w:eastAsia="標楷體" w:cs="新細明體;PMingLiU" w:ascii="標楷體" w:hAnsi="標楷體"/>
          <w:b/>
          <w:bCs/>
          <w:color w:val="000080"/>
          <w:kern w:val="0"/>
          <w:sz w:val="27"/>
          <w:szCs w:val="27"/>
        </w:rPr>
        <w:t>)</w:t>
      </w:r>
    </w:p>
    <w:p>
      <w:pPr>
        <w:pStyle w:val="Normal"/>
        <w:widowControl/>
        <w:shd w:fill="FFFFFF" w:val="clear"/>
        <w:spacing w:before="280" w:after="280"/>
        <w:jc w:val="center"/>
        <w:rPr>
          <w:rFonts w:ascii="新細明體;PMingLiU" w:hAnsi="新細明體;PMingLiU" w:cs="新細明體;PMingLiU"/>
          <w:color w:val="000000"/>
          <w:kern w:val="0"/>
          <w:szCs w:val="24"/>
        </w:rPr>
      </w:pPr>
      <w:r>
        <w:rPr>
          <w:rFonts w:eastAsia="標楷體" w:cs="新細明體;PMingLiU" w:ascii="標楷體" w:hAnsi="標楷體"/>
          <w:b/>
          <w:bCs/>
          <w:color w:val="000080"/>
          <w:kern w:val="0"/>
          <w:sz w:val="27"/>
          <w:szCs w:val="27"/>
        </w:rPr>
        <w:t> </w:t>
      </w:r>
      <w:r>
        <w:rPr>
          <w:rFonts w:eastAsia="標楷體" w:cs="標楷體" w:ascii="標楷體" w:hAnsi="標楷體"/>
          <w:b/>
          <w:bCs/>
          <w:color w:val="000080"/>
          <w:kern w:val="0"/>
          <w:sz w:val="27"/>
          <w:szCs w:val="27"/>
        </w:rPr>
        <w:t xml:space="preserve"> </w:t>
      </w:r>
      <w:r>
        <w:rPr>
          <w:rFonts w:ascii="標楷體" w:hAnsi="標楷體" w:cs="新細明體;PMingLiU" w:eastAsia="標楷體"/>
          <w:b/>
          <w:bCs/>
          <w:color w:val="000080"/>
          <w:kern w:val="0"/>
          <w:sz w:val="27"/>
          <w:szCs w:val="27"/>
        </w:rPr>
        <w:t>省思         佛教</w:t>
      </w:r>
      <w:r>
        <w:rPr>
          <w:rFonts w:ascii="標楷體" w:hAnsi="標楷體" w:cs="新細明體;PMingLiU" w:eastAsia="標楷體"/>
          <w:b/>
          <w:bCs/>
          <w:color w:val="000080"/>
          <w:kern w:val="0"/>
          <w:sz w:val="27"/>
          <w:szCs w:val="27"/>
        </w:rPr>
        <w:t>確有令惡業無法成熟的方法，就是以慈悲喜捨的善業，沖淡過往的惡業，令惡業蟄伏，無法成熟，</w:t>
      </w:r>
      <w:r>
        <w:rPr>
          <w:rFonts w:ascii="標楷體" w:hAnsi="標楷體" w:cs="新細明體;PMingLiU" w:eastAsia="標楷體"/>
          <w:b/>
          <w:bCs/>
          <w:color w:val="000080"/>
          <w:kern w:val="0"/>
          <w:sz w:val="27"/>
          <w:szCs w:val="27"/>
        </w:rPr>
        <w:t xml:space="preserve"> 就算惡業成熟，但自身所累積的無量慈悲喜捨善業，就如同所累積的鉅額財富與龐大的權勢，面對過往的債務，猶如九牛一毛般，能輕鬆的償還，自在的償還， 坦然的償還，還的沒煩沒惱。</w:t>
      </w:r>
    </w:p>
    <w:p>
      <w:pPr>
        <w:pStyle w:val="Normal"/>
        <w:widowControl/>
        <w:shd w:fill="FFFFFF" w:val="clear"/>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br/>
        <w:b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5:00Z</dcterms:created>
  <dc:creator>Wonderful</dc:creator>
  <dc:description/>
  <dc:language>en-US</dc:language>
  <cp:lastModifiedBy>Wonderful</cp:lastModifiedBy>
  <dcterms:modified xsi:type="dcterms:W3CDTF">2012-06-06T08:44:00Z</dcterms:modified>
  <cp:revision>1</cp:revision>
  <dc:subject/>
  <dc:title/>
</cp:coreProperties>
</file>