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滅盡定，又作滅受想定、滅盡三昧，心不相應行法之一，俱舍七十五法之一，唯識百法之一。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滅盡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就是滅盡心和心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心之作用）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而住於無心位之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無想定，則為滅盡心和心所（心之作用）之定，使一切心識活動全部停止，以求證得無想果所修之禪定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滅盡定與無想定並稱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「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二無心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」，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然無想定為異生凡夫所得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滅盡定則為佛及俱解脫之阿羅漢遠離定障所得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即以現法涅槃之勝解力而修入者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rPr/>
      </w:pP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聖者遠離無所有處之煩惱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其定之境地可喻為無餘涅槃之寂靜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；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故為入無心寂靜之樂者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乃依修此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，</w:t>
      </w:r>
      <w:r>
        <w:rPr>
          <w:rFonts w:ascii="新細明體;PMingLiU" w:hAnsi="新細明體;PMingLiU" w:cs="新細明體;PMingLiU"/>
          <w:b/>
          <w:bCs/>
          <w:kern w:val="0"/>
          <w:sz w:val="28"/>
          <w:szCs w:val="28"/>
        </w:rPr>
        <w:t>即可生無色界之第四有頂天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佛教諸宗派對滅盡定有各種異說，如：</w:t>
      </w:r>
    </w:p>
    <w:p>
      <w:pPr>
        <w:pStyle w:val="Normal"/>
        <w:widowControl/>
        <w:spacing w:before="280" w:after="28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1. 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說一切有部主張此定別有實體。</w:t>
      </w:r>
    </w:p>
    <w:p>
      <w:pPr>
        <w:pStyle w:val="Normal"/>
        <w:widowControl/>
        <w:spacing w:before="280" w:after="28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2. 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經量部、唯識宗等不認其為實法，唯於心、心所不轉之分位假立此定，唯識宗且以為在滅盡定中未斷滅阿賴耶識。</w:t>
      </w:r>
    </w:p>
    <w:p>
      <w:pPr>
        <w:pStyle w:val="Normal"/>
        <w:widowControl/>
        <w:spacing w:before="280" w:after="280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3. 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分別論者則謂，入此定之聖者，其想與受已滅，然仍有細心未滅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>據宗鏡錄卷五十五所舉，滅盡定與無想定有四種不同：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1. 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證得者之異：滅盡定為佛、羅漢所證出世間之定；無想定則為凡夫、外道所證世間之定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2. 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祈願之異：滅盡定者唯求出世功德；無想定者則求世間樂果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3. 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感果與不感果之異：滅盡定為無漏業，不感三界生死果報；無想定則為有漏業，能感無想天果報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  <w:t xml:space="preserve">4. 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滅識之異：滅盡定能滅除第六識，兼能滅第七識之染分；無想定僅滅除第六識分別之見，其他諸邪見尚未能斷盡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  <w:szCs w:val="28"/>
        </w:rPr>
        <w:t xml:space="preserve">參考資料 </w:t>
      </w:r>
      <w:r>
        <w:rPr>
          <w:rFonts w:ascii="新細明體;PMingLiU" w:hAnsi="新細明體;PMingLiU" w:cs="新細明體;PMingLiU"/>
          <w:i/>
          <w:iCs/>
          <w:kern w:val="0"/>
          <w:sz w:val="28"/>
          <w:szCs w:val="28"/>
        </w:rPr>
        <w:t xml:space="preserve">佛光山編撰之佛光大辭典 </w:t>
      </w:r>
    </w:p>
    <w:p>
      <w:pPr>
        <w:pStyle w:val="Normal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HTML 引用"/>
    <w:basedOn w:val="Style14"/>
    <w:qFormat/>
    <w:rPr>
      <w:i/>
      <w:iCs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09:00Z</dcterms:created>
  <dc:creator>Wonderful</dc:creator>
  <dc:description/>
  <dc:language>en-US</dc:language>
  <cp:lastModifiedBy>Wonderful</cp:lastModifiedBy>
  <dcterms:modified xsi:type="dcterms:W3CDTF">2012-05-23T07:09:00Z</dcterms:modified>
  <cp:revision>2</cp:revision>
  <dc:subject/>
  <dc:title/>
</cp:coreProperties>
</file>