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cs="新細明體;PMingLiU"/>
        </w:rPr>
      </w:pPr>
      <w:r>
        <w:rPr>
          <w:rFonts w:ascii="Verdana" w:hAnsi="Verdana" w:cs="新細明體;PMingLiU"/>
          <w:b/>
          <w:bCs/>
          <w:color w:val="2A2A2A"/>
          <w:kern w:val="0"/>
          <w:sz w:val="40"/>
        </w:rPr>
        <w:t>王言：「大師！何者根本罪？」答言：「大王！有五種罪，名為根本。何等為五？一者，破壞塔寺，焚燒經像，或取佛物、法物、僧物，若教人作，見作助喜，是名第一根本重罪；若謗聲聞、辟支佛法及大乘法，毀呰留難、隱蔽覆藏，是名第二根本重罪；若有沙門信心出家，剃除鬚髮，身著染衣，或有持戒、或不持戒，繫閉牢獄枷鎖打縛，策役驅使責諸發調，或脫袈裟逼令還俗，或斷其命，是名第三根本重罪；於五逆中若作一業，是名第四根本重罪；謗無一切善惡業報，長夜常行十不善業，不畏後世，自作教人堅住不捨，是名第五根本重罪。大王當知！若犯如是根本重罪而不自悔，決定燒滅一切善根，趣大地獄，受無間苦。大王當知！以王國內行此不善極重業故，梵行羅漢、諸仙聖人出國而去，諸天悲泣，一切善鬼、大力諸神不護其國，大臣相殺，輔相爭競，四方逆賊一時俱起，天王不下，龍王隱伏，水旱不調，風雨失時。諸龍皆去，泉流河池悉皆枯涸，草木焦然，五穀不熟；人民饑餓，劫賊縱橫；</w:t>
      </w:r>
      <w:r>
        <w:rPr>
          <w:rFonts w:ascii="Verdana" w:hAnsi="Verdana" w:cs="Verdana" w:eastAsia="Verdana"/>
          <w:color w:val="2A2A2A"/>
          <w:kern w:val="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Verdana" w:hAnsi="Verdana"/>
          <w:color w:val="2A2A2A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04:00Z</dcterms:created>
  <dc:creator>Wonderful</dc:creator>
  <dc:description/>
  <dc:language>en-US</dc:language>
  <cp:lastModifiedBy>Wonderful</cp:lastModifiedBy>
  <dcterms:modified xsi:type="dcterms:W3CDTF">2012-04-12T00:07:00Z</dcterms:modified>
  <cp:revision>1</cp:revision>
  <dc:subject/>
  <dc:title/>
</cp:coreProperties>
</file>