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993380" cy="6150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3380" cy="615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"/>
                              <w:gridCol w:w="596"/>
                              <w:gridCol w:w="596"/>
                              <w:gridCol w:w="596"/>
                              <w:gridCol w:w="596"/>
                              <w:gridCol w:w="596"/>
                              <w:gridCol w:w="596"/>
                              <w:gridCol w:w="596"/>
                              <w:gridCol w:w="596"/>
                              <w:gridCol w:w="504"/>
                              <w:gridCol w:w="5880"/>
                              <w:gridCol w:w="840"/>
                            </w:tblGrid>
                            <w:tr>
                              <w:trPr>
                                <w:trHeight w:val="884" w:hRule="atLeast"/>
                                <w:cantSplit w:val="true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eastAsianLayout w:vert="true" w:vertCompress="true"/>
                                    </w:rPr>
                                    <w:t>9</w:t>
                                  </w:r>
                                  <w:r>
                                    <w:rPr/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eastAsianLayout w:vert="true" w:vertCompress="true"/>
                                    </w:rPr>
                                    <w:t>8</w:t>
                                  </w:r>
                                  <w:r>
                                    <w:rPr/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eastAsianLayout w:vert="true" w:vertCompress="true"/>
                                    </w:rPr>
                                    <w:t>7</w:t>
                                  </w:r>
                                  <w:r>
                                    <w:rPr/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eastAsianLayout w:vert="true" w:vertCompress="true"/>
                                    </w:rPr>
                                    <w:t>6</w:t>
                                  </w:r>
                                  <w:r>
                                    <w:rPr/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eastAsianLayout w:vert="true" w:vertCompress="true"/>
                                    </w:rPr>
                                    <w:t>5</w:t>
                                  </w:r>
                                  <w:r>
                                    <w:rPr/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eastAsianLayout w:vert="true" w:vertCompress="true"/>
                                    </w:rPr>
                                    <w:t>4</w:t>
                                  </w:r>
                                  <w:r>
                                    <w:rPr/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eastAsianLayout w:vert="true" w:vertCompress="true"/>
                                    </w:rPr>
                                    <w:t>3</w:t>
                                  </w:r>
                                  <w:r>
                                    <w:rPr/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eastAsianLayout w:vert="true" w:vertCompress="true"/>
                                    </w:rPr>
                                    <w:t>2</w:t>
                                  </w:r>
                                  <w:r>
                                    <w:rPr/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eastAsianLayout w:vert="true" w:vertCompress="true"/>
                                    </w:rPr>
                                    <w:t>1</w:t>
                                  </w:r>
                                  <w:r>
                                    <w:rPr/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bottom w:w="113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w w:val="95"/>
                                      <w:sz w:val="26"/>
                                      <w:szCs w:val="26"/>
                                    </w:rPr>
                                    <w:t>三界九地每一地都有九品煩惱：俱舍論分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w w:val="95"/>
                                      <w:sz w:val="26"/>
                                      <w:szCs w:val="26"/>
                                      <w:eastAsianLayout w:vert="true" w:vertCompress="true"/>
                                    </w:rPr>
                                    <w:t>8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w w:val="95"/>
                                      <w:sz w:val="26"/>
                                      <w:szCs w:val="26"/>
                                    </w:rPr>
                                    <w:t>品修惑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w w:val="95"/>
                                      <w:sz w:val="26"/>
                                      <w:szCs w:val="26"/>
                                      <w:eastAsianLayout w:vert="true" w:vertCompress="true"/>
                                    </w:rPr>
                                    <w:t>9*9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w w:val="95"/>
                                      <w:sz w:val="26"/>
                                      <w:szCs w:val="26"/>
                                    </w:rPr>
                                    <w:t>=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w w:val="95"/>
                                      <w:sz w:val="26"/>
                                      <w:szCs w:val="26"/>
                                      <w:eastAsianLayout w:vert="true" w:vertCompress="true"/>
                                    </w:rPr>
                                    <w:t>81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w w:val="95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w w:val="95"/>
                                      <w:sz w:val="26"/>
                                      <w:szCs w:val="26"/>
                                    </w:rPr>
                                    <w:t>上品最粗、下品最細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w w:val="95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一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240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別釋義一：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2" w:hRule="atLeast"/>
                                <w:cantSplit w:val="true"/>
                              </w:trPr>
                              <w:tc>
                                <w:tcPr>
                                  <w:tcW w:w="5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非想非非想處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無所有處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識無邊處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空無邊處地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四禪（捨念清淨地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三禪（離喜妙樂地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二禪（定生喜樂地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初禪（離生喜樂地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五趣雜居地（天、人、三惡道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bottom w:w="113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80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bottom w:w="142" w:type="dxa"/>
                                  </w:tcMar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正至：無漏道所應到的地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方或聖至↓即是涅槃。「瑜」已趣各別煩惱寂靜。如初果、二果、三果、四果皆可稱正至。唯聖能證↓故名正至。【</w:t>
                                  </w:r>
                                  <w:r>
                                    <w:rPr/>
                                    <w:t>註：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趣：達到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80" w:after="18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預流果：初果、永斷一切見道位所斷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w w:val="95"/>
                                      <w:eastAsianLayout w:vert="true" w:vertCompress="true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種分別起的煩惱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80" w:after="18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【</w:t>
                                  </w:r>
                                  <w:r>
                                    <w:rPr/>
                                    <w:t>註：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欲界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(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w w:val="71"/>
                                      <w:eastAsianLayout w:vert="true" w:vertCompress="true"/>
                                    </w:rPr>
                                    <w:t>4*10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、色界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(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w w:val="95"/>
                                      <w:eastAsianLayout w:vert="true" w:vertCompress="true"/>
                                    </w:rPr>
                                    <w:t>4*9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、無色界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(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w w:val="95"/>
                                      <w:eastAsianLayout w:vert="true" w:vertCompress="true"/>
                                    </w:rPr>
                                    <w:t>4*9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共計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w w:val="95"/>
                                      <w:eastAsianLayout w:vert="true" w:vertCompress="true"/>
                                    </w:rPr>
                                    <w:t>112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種，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eastAsianLayout w:vert="true" w:vertCompress="true"/>
                                    </w:rPr>
                                    <w:t>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↓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eastAsianLayout w:vert="true" w:vertCompress="true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聖諦、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eastAsianLayout w:vert="true" w:vertCompress="true"/>
                                    </w:rPr>
                                    <w:t>10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↓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五鈍使『貪、瞋、痴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無明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、慢、疑』、五利使『薩迦耶見、邊執見、邪見、見取見、戒見取見』。色、無色界不含瞋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80" w:after="180"/>
                                    <w:ind w:left="113" w:right="113" w:hanging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一來果：二果：進斷欲界所餘煩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80" w:after="180"/>
                                    <w:ind w:left="113" w:right="113" w:hanging="0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不還果：三果：進斷欲界所餘煩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80" w:after="180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阿羅漢果：必須斷除俱生起的煩惱（修道位所斷</w:t>
                                  </w:r>
                                  <w:r>
                                    <w:rPr>
                                      <w:eastAsianLayout w:vert="true" w:vertCompress="true"/>
                                    </w:rPr>
                                    <w:t>16</w:t>
                                  </w:r>
                                  <w:r>
                                    <w:rPr/>
                                    <w:t>種俱生起煩惱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80" w:after="180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【註：</w:t>
                                  </w:r>
                                  <w:r>
                                    <w:rPr>
                                      <w:eastAsianLayout w:vert="true" w:vertCompress="true"/>
                                    </w:rPr>
                                    <w:t>16</w:t>
                                  </w:r>
                                  <w:r>
                                    <w:rPr/>
                                    <w:t>種俱生起煩惱：欲界</w:t>
                                  </w:r>
                                  <w:r>
                                    <w:rPr>
                                      <w:eastAsianLayout w:vert="true" w:vertCompress="true"/>
                                    </w:rPr>
                                    <w:t>6</w:t>
                                  </w:r>
                                  <w:r>
                                    <w:rPr/>
                                    <w:t>種『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薩迦耶見、邊執見、貪、瞋、無明、慢</w:t>
                                  </w:r>
                                  <w:r>
                                    <w:rPr/>
                                    <w:t>』、色界</w:t>
                                  </w:r>
                                  <w:r>
                                    <w:rPr>
                                      <w:eastAsianLayout w:vert="true" w:vertCompress="true"/>
                                    </w:rPr>
                                    <w:t>5</w:t>
                                  </w:r>
                                  <w:r>
                                    <w:rPr/>
                                    <w:t>種『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薩迦耶見、邊執見、貪、無明、慢</w:t>
                                  </w:r>
                                  <w:r>
                                    <w:rPr/>
                                    <w:t>』、無色界</w:t>
                                  </w:r>
                                  <w:r>
                                    <w:rPr>
                                      <w:eastAsianLayout w:vert="true" w:vertCompress="true"/>
                                    </w:rPr>
                                    <w:t>5</w:t>
                                  </w:r>
                                  <w:r>
                                    <w:rPr/>
                                    <w:t>種『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</w:rPr>
                                    <w:t>薩迦耶見、邊執見、貪、無明、慢</w:t>
                                  </w:r>
                                  <w:r>
                                    <w:rPr/>
                                    <w:t>』】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4pt;height:484.3pt;mso-wrap-distance-left:9pt;mso-wrap-distance-right:9pt;mso-wrap-distance-top:0pt;mso-wrap-distance-bottom:0pt;margin-top:0.05pt;mso-position-vertical-relative:text;margin-left:3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"/>
                        <w:gridCol w:w="596"/>
                        <w:gridCol w:w="596"/>
                        <w:gridCol w:w="596"/>
                        <w:gridCol w:w="596"/>
                        <w:gridCol w:w="596"/>
                        <w:gridCol w:w="596"/>
                        <w:gridCol w:w="596"/>
                        <w:gridCol w:w="596"/>
                        <w:gridCol w:w="504"/>
                        <w:gridCol w:w="5880"/>
                        <w:gridCol w:w="840"/>
                      </w:tblGrid>
                      <w:tr>
                        <w:trPr>
                          <w:trHeight w:val="884" w:hRule="atLeast"/>
                          <w:cantSplit w:val="true"/>
                        </w:trPr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eastAsianLayout w:vert="true" w:vertCompress="true"/>
                              </w:rPr>
                              <w:t>9</w:t>
                            </w:r>
                            <w:r>
                              <w:rPr/>
                              <w:t>、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eastAsianLayout w:vert="true" w:vertCompress="true"/>
                              </w:rPr>
                              <w:t>8</w:t>
                            </w:r>
                            <w:r>
                              <w:rPr/>
                              <w:t>、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eastAsianLayout w:vert="true" w:vertCompress="true"/>
                              </w:rPr>
                              <w:t>7</w:t>
                            </w:r>
                            <w:r>
                              <w:rPr/>
                              <w:t>、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eastAsianLayout w:vert="true" w:vertCompress="true"/>
                              </w:rPr>
                              <w:t>6</w:t>
                            </w:r>
                            <w:r>
                              <w:rPr/>
                              <w:t>、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、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eastAsianLayout w:vert="true" w:vertCompress="true"/>
                              </w:rPr>
                              <w:t>4</w:t>
                            </w:r>
                            <w:r>
                              <w:rPr/>
                              <w:t>、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eastAsianLayout w:vert="true" w:vertCompress="true"/>
                              </w:rPr>
                              <w:t>3</w:t>
                            </w:r>
                            <w:r>
                              <w:rPr/>
                              <w:t>、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eastAsianLayout w:vert="true" w:vertCompress="true"/>
                              </w:rPr>
                              <w:t>2</w:t>
                            </w:r>
                            <w:r>
                              <w:rPr/>
                              <w:t>、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eastAsianLayout w:vert="true" w:vertCompress="true"/>
                              </w:rPr>
                              <w:t>1</w:t>
                            </w:r>
                            <w:r>
                              <w:rPr/>
                              <w:t>、</w:t>
                            </w:r>
                          </w:p>
                        </w:tc>
                        <w:tc>
                          <w:tcPr>
                            <w:tcW w:w="504" w:type="dxa"/>
                            <w:vMerge w:val="restart"/>
                            <w:tcBorders>
                              <w:top w:val="single" w:sz="4" w:space="0" w:color="000000"/>
                            </w:tcBorders>
                            <w:tcMar>
                              <w:bottom w:w="113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w w:val="95"/>
                                <w:sz w:val="26"/>
                                <w:szCs w:val="26"/>
                              </w:rPr>
                              <w:t>三界九地每一地都有九品煩惱：俱舍論分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w w:val="95"/>
                                <w:sz w:val="26"/>
                                <w:szCs w:val="26"/>
                                <w:eastAsianLayout w:vert="true" w:vertCompress="true"/>
                              </w:rPr>
                              <w:t>8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w w:val="95"/>
                                <w:sz w:val="26"/>
                                <w:szCs w:val="26"/>
                              </w:rPr>
                              <w:t>品修惑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w w:val="95"/>
                                <w:sz w:val="26"/>
                                <w:szCs w:val="26"/>
                                <w:eastAsianLayout w:vert="true" w:vertCompress="true"/>
                              </w:rPr>
                              <w:t>9*9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w w:val="95"/>
                                <w:sz w:val="26"/>
                                <w:szCs w:val="26"/>
                              </w:rPr>
                              <w:t>=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w w:val="95"/>
                                <w:sz w:val="26"/>
                                <w:szCs w:val="26"/>
                                <w:eastAsianLayout w:vert="true" w:vertCompress="true"/>
                              </w:rPr>
                              <w:t>81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w w:val="95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w w:val="95"/>
                                <w:sz w:val="26"/>
                                <w:szCs w:val="26"/>
                              </w:rPr>
                              <w:t>上品最粗、下品最細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w w:val="95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一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、</w:t>
                            </w:r>
                          </w:p>
                        </w:tc>
                        <w:tc>
                          <w:tcPr>
                            <w:tcW w:w="84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24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別釋義一：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92" w:hRule="atLeast"/>
                          <w:cantSplit w:val="true"/>
                        </w:trPr>
                        <w:tc>
                          <w:tcPr>
                            <w:tcW w:w="5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非想非非想處地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無所有處地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識無邊處地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空無邊處地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四禪（捨念清淨地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禪（離喜妙樂地）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禪（定生喜樂地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初禪（離生喜樂地）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五趣雜居地（天、人、三惡道）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4" w:type="dxa"/>
                            <w:vMerge w:val="continue"/>
                            <w:tcBorders>
                              <w:top w:val="single" w:sz="4" w:space="0" w:color="000000"/>
                            </w:tcBorders>
                            <w:tcMar>
                              <w:bottom w:w="113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80" w:type="dxa"/>
                            <w:tcBorders>
                              <w:bottom w:val="single" w:sz="4" w:space="0" w:color="000000"/>
                            </w:tcBorders>
                            <w:tcMar>
                              <w:bottom w:w="142" w:type="dxa"/>
                            </w:tcMar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/>
                              <w:t>正至：無漏道所應到的地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方或聖至↓即是涅槃。「瑜」已趣各別煩惱寂靜。如初果、二果、三果、四果皆可稱正至。唯聖能證↓故名正至。【</w:t>
                            </w:r>
                            <w:r>
                              <w:rPr/>
                              <w:t>註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趣：達到】</w:t>
                            </w:r>
                          </w:p>
                          <w:p>
                            <w:pPr>
                              <w:pStyle w:val="Normal"/>
                              <w:spacing w:before="180" w:after="180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預流果：初果、永斷一切見道位所斷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w w:val="95"/>
                                <w:eastAsianLayout w:vert="true" w:vertCompress="true"/>
                              </w:rPr>
                              <w:t>11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種分別起的煩惱。</w:t>
                            </w:r>
                          </w:p>
                          <w:p>
                            <w:pPr>
                              <w:pStyle w:val="Normal"/>
                              <w:spacing w:before="180" w:after="180"/>
                              <w:ind w:left="113" w:right="113" w:hanging="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【</w:t>
                            </w:r>
                            <w:r>
                              <w:rPr/>
                              <w:t>註：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欲界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(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w w:val="71"/>
                                <w:eastAsianLayout w:vert="true" w:vertCompress="true"/>
                              </w:rPr>
                              <w:t>4*10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、色界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(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w w:val="95"/>
                                <w:eastAsianLayout w:vert="true" w:vertCompress="true"/>
                              </w:rPr>
                              <w:t>4*9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、無色界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(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w w:val="95"/>
                                <w:eastAsianLayout w:vert="true" w:vertCompress="true"/>
                              </w:rPr>
                              <w:t>4*9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共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w w:val="95"/>
                                <w:eastAsianLayout w:vert="true" w:vertCompress="true"/>
                              </w:rPr>
                              <w:t>11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種，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eastAsianLayout w:vert="true" w:vertCompress="true"/>
                              </w:rPr>
                              <w:t>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↓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eastAsianLayout w:vert="true" w:vertCompress="true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聖諦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eastAsianLayout w:vert="true" w:vertCompress="true"/>
                              </w:rPr>
                              <w:t>10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↓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五鈍使『貪、瞋、痴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無明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、慢、疑』、五利使『薩迦耶見、邊執見、邪見、見取見、戒見取見』。色、無色界不含瞋】</w:t>
                            </w:r>
                          </w:p>
                          <w:p>
                            <w:pPr>
                              <w:pStyle w:val="Normal"/>
                              <w:spacing w:before="180" w:after="180"/>
                              <w:ind w:left="113" w:right="113" w:hanging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一來果：二果：進斷欲界所餘煩惱</w:t>
                            </w:r>
                          </w:p>
                          <w:p>
                            <w:pPr>
                              <w:pStyle w:val="Normal"/>
                              <w:spacing w:before="180" w:after="180"/>
                              <w:ind w:left="113" w:right="113" w:hanging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不還果：三果：進斷欲界所餘煩惱</w:t>
                            </w:r>
                          </w:p>
                          <w:p>
                            <w:pPr>
                              <w:pStyle w:val="Normal"/>
                              <w:spacing w:before="180" w:after="180"/>
                              <w:ind w:left="113" w:right="113" w:hanging="0"/>
                              <w:rPr/>
                            </w:pPr>
                            <w:r>
                              <w:rPr/>
                              <w:t>阿羅漢果：必須斷除俱生起的煩惱（修道位所斷</w:t>
                            </w:r>
                            <w:r>
                              <w:rPr>
                                <w:eastAsianLayout w:vert="true" w:vertCompress="true"/>
                              </w:rPr>
                              <w:t>16</w:t>
                            </w:r>
                            <w:r>
                              <w:rPr/>
                              <w:t>種俱生起煩惱）</w:t>
                            </w:r>
                          </w:p>
                          <w:p>
                            <w:pPr>
                              <w:pStyle w:val="Normal"/>
                              <w:spacing w:before="180" w:after="180"/>
                              <w:ind w:left="113" w:right="113" w:hanging="0"/>
                              <w:rPr/>
                            </w:pPr>
                            <w:r>
                              <w:rPr/>
                              <w:t>【註：</w:t>
                            </w:r>
                            <w:r>
                              <w:rPr>
                                <w:eastAsianLayout w:vert="true" w:vertCompress="true"/>
                              </w:rPr>
                              <w:t>16</w:t>
                            </w:r>
                            <w:r>
                              <w:rPr/>
                              <w:t>種俱生起煩惱：欲界</w:t>
                            </w:r>
                            <w:r>
                              <w:rPr>
                                <w:eastAsianLayout w:vert="true" w:vertCompress="true"/>
                              </w:rPr>
                              <w:t>6</w:t>
                            </w:r>
                            <w:r>
                              <w:rPr/>
                              <w:t>種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薩迦耶見、邊執見、貪、瞋、無明、慢</w:t>
                            </w:r>
                            <w:r>
                              <w:rPr/>
                              <w:t>』、色界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種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薩迦耶見、邊執見、貪、無明、慢</w:t>
                            </w:r>
                            <w:r>
                              <w:rPr/>
                              <w:t>』、無色界</w:t>
                            </w:r>
                            <w:r>
                              <w:rPr>
                                <w:eastAsianLayout w:vert="true" w:vertCompress="true"/>
                              </w:rPr>
                              <w:t>5</w:t>
                            </w:r>
                            <w:r>
                              <w:rPr/>
                              <w:t>種『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薩迦耶見、邊執見、貪、無明、慢</w:t>
                            </w:r>
                            <w:r>
                              <w:rPr/>
                              <w:t>』】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  <w:r>
        <mc:AlternateContent>
          <mc:Choice Requires="wps">
            <w:drawing>
              <wp:anchor behindDoc="0" distT="71755" distB="71755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align>center</wp:align>
                </wp:positionV>
                <wp:extent cx="8641080" cy="6499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649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56"/>
                              <w:gridCol w:w="756"/>
                              <w:gridCol w:w="756"/>
                              <w:gridCol w:w="756"/>
                              <w:gridCol w:w="756"/>
                              <w:gridCol w:w="756"/>
                              <w:gridCol w:w="756"/>
                              <w:gridCol w:w="756"/>
                              <w:gridCol w:w="756"/>
                              <w:gridCol w:w="756"/>
                              <w:gridCol w:w="756"/>
                              <w:gridCol w:w="756"/>
                              <w:gridCol w:w="756"/>
                              <w:gridCol w:w="756"/>
                              <w:gridCol w:w="756"/>
                              <w:gridCol w:w="750"/>
                              <w:gridCol w:w="6"/>
                              <w:gridCol w:w="756"/>
                              <w:gridCol w:w="756"/>
                            </w:tblGrid>
                            <w:tr>
                              <w:trPr>
                                <w:trHeight w:val="532" w:hRule="atLeast"/>
                                <w:cantSplit w:val="true"/>
                              </w:trPr>
                              <w:tc>
                                <w:tcPr>
                                  <w:tcW w:w="680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  <w:sz w:val="26"/>
                                      <w:szCs w:val="26"/>
                                    </w:rPr>
                                    <w:t>欲界欲煩惱分九品共七生往返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第七生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113" w:hanging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第六生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113" w:hanging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第五生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113" w:hanging="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第四生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113" w:hanging="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第三生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113" w:hanging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前二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  <w:cantSplit w:val="true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下下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下中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下上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中下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中中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中上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上下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上中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上上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113" w:hanging="0"/>
                                    <w:jc w:val="right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t>下下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113" w:hanging="0"/>
                                    <w:jc w:val="right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t>下中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113" w:hanging="0"/>
                                    <w:jc w:val="right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t>下上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113" w:hanging="0"/>
                                    <w:jc w:val="right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t>中下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113" w:hanging="0"/>
                                    <w:jc w:val="right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t>中中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113" w:hanging="0"/>
                                    <w:jc w:val="right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t>中上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113" w:hanging="0"/>
                                    <w:jc w:val="right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t>上下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113" w:hanging="0"/>
                                    <w:jc w:val="right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t>上中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113" w:hanging="0"/>
                                    <w:jc w:val="right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t>上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  <w:cantSplit w:val="true"/>
                              </w:trPr>
                              <w:tc>
                                <w:tcPr>
                                  <w:tcW w:w="6804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5" w:type="dxa"/>
                                    <w:bottom w:w="85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540" w:after="0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二果向、一來向、初果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極七返有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有表欲有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係指人天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180" w:after="18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、斷上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二生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品煩惱，仍有五生往返人天。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7-2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=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5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180" w:after="18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、斷上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二生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、上中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一生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品煩惱，仍有四生往返人天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7-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=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180" w:after="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、斷上上、上中、上下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三品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煩惱，仍有三生往返人天，稱三生家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720" w:hanging="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或稱三家家、家家聖者，家表煩惱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。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7-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=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3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480" w:hanging="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三生家家中天三人二，，於天界得阿羅漢果、在天上入涅槃，稱天家家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80"/>
                                    <w:ind w:left="480" w:hanging="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三生家家中人三天二，於人界得阿羅漢果、在人間入涅槃，稱人家家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180" w:after="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、斷上上、上中、上下、中上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四品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煩惱，仍有二生往返人天，稱二生家家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或稱二家家、家家聖者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。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7-5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=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2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480" w:hanging="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二生家家中天二人一，於天界得阿羅漢果、在天上入涅槃，稱天家家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180"/>
                                    <w:ind w:left="480" w:hanging="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二生家家中人二天一，於人界得阿羅漢果、在人間入涅槃，稱人家家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240" w:hanging="0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  <w:sz w:val="26"/>
                                      <w:szCs w:val="26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b/>
                                      <w:kern w:val="0"/>
                                      <w:sz w:val="26"/>
                                      <w:szCs w:val="26"/>
                                    </w:rPr>
                                    <w:t>家家↓出一家至另一家，例如人間生到天界，又從天界生到人間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113" w:hanging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t>共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sz w:val="22"/>
                                      <w:szCs w:val="22"/>
                                      <w:eastAsianLayout w:vert="true" w:vertCompress="tru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right="113" w:hanging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t>往返人天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113" w:hanging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t>共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sz w:val="22"/>
                                      <w:szCs w:val="22"/>
                                      <w:eastAsianLayout w:vert="true" w:vertCompress="tru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t>生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t>往返人天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right="113" w:hanging="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t>各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sz w:val="22"/>
                                      <w:szCs w:val="22"/>
                                      <w:eastAsianLayout w:vert="true" w:vertCompress="tru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t>生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t>往返人天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sz w:val="22"/>
                                      <w:szCs w:val="22"/>
                                      <w:eastAsianLayout w:vert="true" w:vertCompress="tru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t>生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br/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  <w:t>往返人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4" w:hRule="atLeast"/>
                                <w:cantSplit w:val="true"/>
                              </w:trPr>
                              <w:tc>
                                <w:tcPr>
                                  <w:tcW w:w="6804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85" w:type="dxa"/>
                                    <w:bottom w:w="85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70" w:type="dxa"/>
                                    <w:bottom w:w="284" w:type="dxa"/>
                                  </w:tcMar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360" w:after="18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初果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須陀洹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：極七返有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仍有欲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、極七返受生最多十四生成為阿羅漢，最後一生入涅槃了。斷前六品煩惱都是二果向或一來向或初果。初果的下一刹那是二果向或一來向，上上品最粗煩惱潤二生，上中、上下、中上各潤一生，中中、中下合計潤一生，下上、下中、下下合計潤一生，得初果以後仍有最少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76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72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+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品，最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8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品思惑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修所斷惑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未斷除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360" w:after="18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二果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斯陀含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：斷前六品已損六生、下三品欲煩惱未斷，尚有一番生死得二果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斯陀含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，名一往來、一來果或三果向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仍有欲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360" w:after="18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三果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阿那含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：斷全部欲界九品煩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惱，上生四禪五不還天，得三果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阿那含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，已沒有欲，尚有色界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*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9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品、無色界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4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*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9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品，共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72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品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思惑、修惑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煩惱未斷。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修所斷惑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360" w:after="180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四果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阿羅漢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：阿羅漢果要斷三界九地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eastAsianLayout w:vert="true" w:vertCompress="true"/>
                                    </w:rPr>
                                    <w:t>81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品煩惱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</w:rPr>
                                    <w:t>前一、二、三果斷少，四果因定慧更高斷得多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新細明體;PMingLiU" w:hAnsi="新細明體;PMingLiU" w:cs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511.75pt;mso-wrap-distance-left:0pt;mso-wrap-distance-right:0pt;mso-wrap-distance-top:5.65pt;mso-wrap-distance-bottom:5.65pt;margin-top:-101.45pt;mso-position-vertical:center;mso-position-vertical-relative:text;margin-left:2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56"/>
                        <w:gridCol w:w="756"/>
                        <w:gridCol w:w="756"/>
                        <w:gridCol w:w="756"/>
                        <w:gridCol w:w="756"/>
                        <w:gridCol w:w="756"/>
                        <w:gridCol w:w="756"/>
                        <w:gridCol w:w="756"/>
                        <w:gridCol w:w="756"/>
                        <w:gridCol w:w="756"/>
                        <w:gridCol w:w="756"/>
                        <w:gridCol w:w="756"/>
                        <w:gridCol w:w="756"/>
                        <w:gridCol w:w="756"/>
                        <w:gridCol w:w="756"/>
                        <w:gridCol w:w="750"/>
                        <w:gridCol w:w="6"/>
                        <w:gridCol w:w="756"/>
                        <w:gridCol w:w="756"/>
                      </w:tblGrid>
                      <w:tr>
                        <w:trPr>
                          <w:trHeight w:val="532" w:hRule="atLeast"/>
                          <w:cantSplit w:val="true"/>
                        </w:trPr>
                        <w:tc>
                          <w:tcPr>
                            <w:tcW w:w="680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26"/>
                                <w:szCs w:val="26"/>
                              </w:rPr>
                              <w:t>欲界欲煩惱分九品共七生往返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第七生</w:t>
                            </w:r>
                          </w:p>
                        </w:tc>
                        <w:tc>
                          <w:tcPr>
                            <w:tcW w:w="15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113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第六生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113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第五生</w:t>
                            </w:r>
                          </w:p>
                        </w:tc>
                        <w:tc>
                          <w:tcPr>
                            <w:tcW w:w="7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113" w:hanging="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第四生</w:t>
                            </w:r>
                          </w:p>
                        </w:tc>
                        <w:tc>
                          <w:tcPr>
                            <w:tcW w:w="76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113" w:hanging="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第三生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113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前二生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  <w:cantSplit w:val="true"/>
                        </w:trPr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下下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下中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下上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中下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中中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中上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上下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上中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上上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right="113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right="113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right="113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right="113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right="113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right="113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  <w:cantSplit w:val="true"/>
                        </w:trPr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113" w:hanging="0"/>
                              <w:jc w:val="right"/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  <w:t>下下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113" w:hanging="0"/>
                              <w:jc w:val="right"/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  <w:t>下中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113" w:hanging="0"/>
                              <w:jc w:val="right"/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  <w:t>下上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113" w:hanging="0"/>
                              <w:jc w:val="right"/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  <w:t>中下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113" w:hanging="0"/>
                              <w:jc w:val="right"/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  <w:t>中中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113" w:hanging="0"/>
                              <w:jc w:val="right"/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  <w:t>中上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113" w:hanging="0"/>
                              <w:jc w:val="right"/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  <w:t>上下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113" w:hanging="0"/>
                              <w:jc w:val="right"/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  <w:t>上中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113" w:hanging="0"/>
                              <w:jc w:val="right"/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  <w:t>上上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  <w:cantSplit w:val="true"/>
                        </w:trPr>
                        <w:tc>
                          <w:tcPr>
                            <w:tcW w:w="6804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85" w:type="dxa"/>
                              <w:bottom w:w="85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540" w:after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28"/>
                                <w:szCs w:val="28"/>
                              </w:rPr>
                              <w:t>二果向、一來向、初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28"/>
                                <w:szCs w:val="28"/>
                              </w:rPr>
                              <w:t>極七返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28"/>
                                <w:szCs w:val="28"/>
                              </w:rPr>
                              <w:t>有表欲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28"/>
                                <w:szCs w:val="28"/>
                              </w:rPr>
                              <w:t>係指人天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180" w:after="18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、斷上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二生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品煩惱，仍有五生往返人天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7-2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=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180" w:after="18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、斷上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二生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、上中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一生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品煩惱，仍有四生往返人天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7-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=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180" w:after="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、斷上上、上中、上下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三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煩惱，仍有三生往返人天，稱三生家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720" w:hanging="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或稱三家家、家家聖者，家表煩惱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7-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=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3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480" w:hanging="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三生家家中天三人二，，於天界得阿羅漢果、在天上入涅槃，稱天家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80"/>
                              <w:ind w:left="480" w:hanging="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三生家家中人三天二，於人界得阿羅漢果、在人間入涅槃，稱人家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180" w:after="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、斷上上、上中、上下、中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四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煩惱，仍有二生往返人天，稱二生家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720" w:hanging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或稱二家家、家家聖者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7-5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=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2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480" w:hanging="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二生家家中天二人一，於天界得阿羅漢果、在天上入涅槃，稱天家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0" w:after="180"/>
                              <w:ind w:left="480" w:hanging="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二生家家中人二天一，於人界得阿羅漢果、在人間入涅槃，稱人家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240" w:hanging="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26"/>
                                <w:szCs w:val="26"/>
                              </w:rPr>
                              <w:t>※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  <w:sz w:val="26"/>
                                <w:szCs w:val="26"/>
                              </w:rPr>
                              <w:t>家家↓出一家至另一家，例如人間生到天界，又從天界生到人間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113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  <w:t>共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22"/>
                                <w:szCs w:val="22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right="113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  <w:t>往返人天</w:t>
                            </w:r>
                          </w:p>
                        </w:tc>
                        <w:tc>
                          <w:tcPr>
                            <w:tcW w:w="15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113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  <w:t>共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22"/>
                                <w:szCs w:val="22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  <w:t>生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  <w:t>往返人天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right="113" w:hanging="0"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  <w:t>各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22"/>
                                <w:szCs w:val="22"/>
                                <w:eastAsianLayout w:vert="true" w:vertCompress="true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  <w:t>生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  <w:t>往返人天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22"/>
                                <w:szCs w:val="22"/>
                                <w:eastAsianLayout w:vert="true" w:vertCompress="true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  <w:t>生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  <w:t>往返人天</w:t>
                            </w:r>
                          </w:p>
                        </w:tc>
                      </w:tr>
                      <w:tr>
                        <w:trPr>
                          <w:trHeight w:val="7434" w:hRule="atLeast"/>
                          <w:cantSplit w:val="true"/>
                        </w:trPr>
                        <w:tc>
                          <w:tcPr>
                            <w:tcW w:w="6804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85" w:type="dxa"/>
                              <w:bottom w:w="85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170" w:type="dxa"/>
                              <w:bottom w:w="284" w:type="dxa"/>
                            </w:tcMar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360" w:after="18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初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須陀洹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：極七返有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仍有欲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、極七返受生最多十四生成為阿羅漢，最後一生入涅槃了。斷前六品煩惱都是二果向或一來向或初果。初果的下一刹那是二果向或一來向，上上品最粗煩惱潤二生，上中、上下、中上各潤一生，中中、中下合計潤一生，下上、下中、下下合計潤一生，得初果以後仍有最少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76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72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+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品，最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8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品思惑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修所斷惑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未斷除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360" w:after="18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二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斯陀含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：斷前六品已損六生、下三品欲煩惱未斷，尚有一番生死得二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斯陀含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，名一往來、一來果或三果向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仍有欲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360" w:after="18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三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阿那含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：斷全部欲界九品煩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,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惱，上生四禪五不還天，得三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阿那含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，已沒有欲，尚有色界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*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9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3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品、無色界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4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*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9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3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品，共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72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品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思惑、修惑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煩惱未斷。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修所斷惑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360" w:after="180"/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四果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阿羅漢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：阿羅漢果要斷三界九地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eastAsianLayout w:vert="true" w:vertCompress="true"/>
                              </w:rPr>
                              <w:t>8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品煩惱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kern w:val="0"/>
                              </w:rPr>
                              <w:t>前一、二、三果斷少，四果因定慧更高斷得多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57" w:right="539" w:gutter="0" w:header="0" w:top="567" w:footer="0" w:bottom="284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33:00Z</dcterms:created>
  <dc:creator>02306</dc:creator>
  <dc:description/>
  <dc:language>en-US</dc:language>
  <cp:lastModifiedBy>Wonderful</cp:lastModifiedBy>
  <dcterms:modified xsi:type="dcterms:W3CDTF">2012-04-12T05:33:00Z</dcterms:modified>
  <cp:revision>2</cp:revision>
  <dc:subject/>
  <dc:title>9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9517062</vt:r8>
  </property>
  <property fmtid="{D5CDD505-2E9C-101B-9397-08002B2CF9AE}" pid="3" name="_AuthorEmail">
    <vt:lpwstr>Fengtzu_Hsu@weichuan.com.tw</vt:lpwstr>
  </property>
  <property fmtid="{D5CDD505-2E9C-101B-9397-08002B2CF9AE}" pid="4" name="_AuthorEmailDisplayName">
    <vt:lpwstr>許豐姿Fengtzu Hsu</vt:lpwstr>
  </property>
  <property fmtid="{D5CDD505-2E9C-101B-9397-08002B2CF9AE}" pid="5" name="_EmailSubject">
    <vt:lpwstr>王居士好：您看這樣可不可,有無錯誤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